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center"/>
        <w:rPr>
          <w:rFonts w:ascii="Calibri" w:hAnsi="Calibri" w:eastAsia="Calibri" w:cs="Calibri"/>
          <w:b/>
          <w:b/>
          <w:sz w:val="32"/>
        </w:rPr>
      </w:pPr>
      <w:r>
        <w:rPr>
          <w:rFonts w:cs="Calibri" w:ascii="Calibri" w:hAnsi="Calibri"/>
        </w:rPr>
        <w:drawing>
          <wp:inline distT="0" distB="0" distL="0" distR="0">
            <wp:extent cx="1094740" cy="125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overflowPunct w:val="true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center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  <w:t>BALATONBERÉNY KÖZSÉG</w:t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sz w:val="32"/>
        </w:rPr>
        <w:t>ÖNKORMÁNYZA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jc w:val="center"/>
        <w:outlineLvl w:val="1"/>
        <w:rPr>
          <w:rFonts w:ascii="Calibri" w:hAnsi="Calibri" w:eastAsia="Calibri" w:cs="Calibri"/>
          <w:sz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>KÉPVISELŐ-TESTÜLETÉNEK</w:t>
      </w:r>
    </w:p>
    <w:p>
      <w:pPr>
        <w:pStyle w:val="Normal"/>
        <w:tabs>
          <w:tab w:val="clear" w:pos="708"/>
          <w:tab w:val="left" w:pos="0" w:leader="none"/>
        </w:tabs>
        <w:overflowPunct w:val="true"/>
        <w:rPr>
          <w:rFonts w:ascii="Calibri" w:hAnsi="Calibri" w:eastAsia="Calibri" w:cs="Calibri"/>
          <w:sz w:val="32"/>
        </w:rPr>
      </w:pPr>
      <w:r>
        <w:rPr>
          <w:rFonts w:eastAsia="Calibri" w:cs="Calibri" w:ascii="Calibri" w:hAnsi="Calibri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  <w:t xml:space="preserve">2023. november 15-i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  <w:t>NYILVÁNOS RENDKÍVÜLI ÜLÉSÉRE</w:t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center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center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center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center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ELŐTERJESZTÉS </w:t>
      </w:r>
      <w:r>
        <w:rPr>
          <w:rFonts w:eastAsia="Calibri" w:cs="Calibri" w:ascii="Calibri" w:hAnsi="Calibri"/>
          <w:b/>
          <w:sz w:val="32"/>
        </w:rPr>
        <w:t>TÁRGY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 68 sz. főút Böhönye – 7 sz. főút közötti szakasz fejlesztése</w:t>
      </w:r>
      <w:r>
        <w:rPr>
          <w:rFonts w:cs="Calibri" w:ascii="Calibri" w:hAnsi="Calibri"/>
          <w:b/>
          <w:sz w:val="28"/>
          <w:szCs w:val="28"/>
        </w:rPr>
        <w:t xml:space="preserve"> kapcsán </w:t>
      </w:r>
      <w:r>
        <w:rPr>
          <w:rFonts w:cs="Calibri" w:ascii="Calibri" w:hAnsi="Calibri"/>
          <w:b/>
          <w:bCs/>
          <w:sz w:val="28"/>
          <w:szCs w:val="28"/>
        </w:rPr>
        <w:t>a partnerségi egyeztetés és az előzetes környezeti értékelés lezárás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ruskoczi Tünd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ELŐTERJESZTÉ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ALATONBERÉNY KÖZSÉG TELEPÜLÉSRENDEZÉSI ESZKÖZEINEK MÓDOSÍTÁS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 7. sz. főút menti területen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a 68 sz. főút Böhönye – 7 sz. főút közötti szakasz fejlesztése érdekébe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mzetgazdasági szempontból kiemelt jelentőségű beruházás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onatkozásában a partnerségi egyeztetés és az előzetes környezeti értékelés lezárás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isztelt Képviselő-testület!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latonberény Község Önkormányzatának Képviselő-testülete a 144/2023. (VIII.10.) számú határozatával döntött Balatonberény Község Településrendezési Eszközeinek módosításáról a 68. sz. főút Böhönye – 7 sz. főút közötti szakasz fejlesztése érdekébe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latonberény Község Önkormányzatának Képviselő-testülete 144/2023. (VIII.10.) számú határozata alapján a tervezési szerződés megkötésre került a KÉSZ Tervező Kft. 1016 Budapest, Naphegy utca 26.  szám alatti tervezővel, valamint a Pannonway Kft. 8900 Zalaegerszeg, Batsányi J. utca 9. szám alatti és a Via Futura Kft. 1111 Budapest, Zenta utca 1. mfsz. 3. szám alatti költségviselőkkel. </w:t>
      </w:r>
    </w:p>
    <w:p>
      <w:pPr>
        <w:pStyle w:val="Cf0agjselectedrow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f0agjselectedrow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A véleményezési tervdokumentáció elkészült és lezajlott a módosítás I. ütemű 15 napos egyeztetése az egyes tervek, illetve programok környezeti vizsgálatáról szóló 2/2005. (I.11.) Korm. rendelet 4. § (2) bekezdése alapján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 környezeti értékelés szükségessége tárgyában. A beérkezett vélemények összesítése az előterjesztés 1. melléklet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Ezt követően lezajlott a partnerségi egyeztetés szabályairól szóló Balatonberény Község Önkormányzata Képviselő-testületének 22/2022. (XII.19.) önkormányzati rendelete (a továbbiakban helyi partnereségi rendelet) </w:t>
      </w:r>
      <w:r>
        <w:rPr>
          <w:rFonts w:cs="Calibri" w:ascii="Calibri" w:hAnsi="Calibri"/>
          <w:sz w:val="22"/>
          <w:szCs w:val="22"/>
        </w:rPr>
        <w:t xml:space="preserve">szerinti partnerségi egyeztetés, melyhez az Önkormányzat – a teljes körű nyilvánosság biztosításának érdekében – a véleményezési tervdokumentációt közzétette a Község Honlapján és az E-TÉR felületen i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A helyi partnerségi rendelet 3. § (3) bekezdése alapján és a veszélyhelyzet ideje alatt egyes szervezetek működésére vonatkozó, továbbá egyes közigazgatási eljárási szabályok megállapításáról szóló 146/2023. (IV.27.) Korm. rendelet 2. §-ában foglaltak figyelembevételével Balatonberény Község</w:t>
      </w:r>
      <w:r>
        <w:rPr>
          <w:rFonts w:cs="Calibri" w:ascii="Calibri" w:hAnsi="Calibri"/>
          <w:sz w:val="22"/>
          <w:szCs w:val="22"/>
        </w:rPr>
        <w:t xml:space="preserve"> Önkormányzata személyes megjelenést igénylő lakossági fórumot nem hirdetett meg, elektronikus úton folytatta 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 eljárás során a módosítással kapcsolatban sem az E-TÉR egyeztető felületen, sem az elektronikus úton megtartott lakossági fórumon a partnerektől írásos észrevétel, vélemény nem érkezett. Az elektronikus úton megtartott lakossági fórumról készült jegyzőkönyv az előterjesztés 2. melléklete. </w:t>
      </w:r>
    </w:p>
    <w:p>
      <w:pPr>
        <w:pStyle w:val="TextBody"/>
        <w:rPr>
          <w:rFonts w:ascii="Calibri" w:hAnsi="Calibri" w:cs="Calibri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Kérem a Tisztelt Képviselő-testületet, hogy az előterjesztést tárgyalja meg, és hozza meg döntését annak érdekében, hogy végső szakmai véleményezésre az anyag megküldhető legyen az Állami Főépítészi Irodának. </w:t>
      </w:r>
    </w:p>
    <w:p>
      <w:pPr>
        <w:pStyle w:val="Normal"/>
        <w:tabs>
          <w:tab w:val="clear" w:pos="708"/>
          <w:tab w:val="left" w:pos="7088" w:leader="underscore"/>
        </w:tabs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88" w:leader="underscor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tározati javaslat:</w:t>
      </w:r>
    </w:p>
    <w:p>
      <w:pPr>
        <w:pStyle w:val="Normal"/>
        <w:tabs>
          <w:tab w:val="clear" w:pos="708"/>
          <w:tab w:val="left" w:pos="7088" w:leader="underscore"/>
        </w:tabs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88" w:leader="underscor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Balatonberény község Önkormányzat Képviselő-testületének…/2023.(XI.15.) határozata a 68 sz. főút Böhönye – 7 sz. főút közötti szakasz fejlesztése kapcsán a partnerségi egyeztetés és az előzetes környezeti értékelés lezárásáról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alatonberény Község Önkormányzatának Képviselő-testülete az előterjesztést megtárgyalta és BALATONBERÉNY KÖZSÉG TELEPÜLÉSRENDEZÉSI ESZKÖZEINEK MÓDOSÍTÁSA a 7. sz. főút menti területen a 68 sz. főút Böhönye – 7 sz. főút közötti szakasz fejlesztése érdekében nemzetgazdasági szempontból kiemelt jelentőségű beruházás vonatkozásában a partnerségi egyeztetés és az előzetes környezeti értékelés lezárása véleményezése tekintetében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környezeti értékelés szükségessége tárgyában beérkezett véleményeket és azok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összesítését megismerte és elfogadja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/>
      </w:pPr>
      <w:r>
        <w:rPr/>
        <w:t>megállapítja, hogy a beérkezett vélemények figyelembevételével a tervezet alátámasztó munkarészeként a</w:t>
      </w:r>
      <w:r>
        <w:rPr>
          <w:iCs/>
        </w:rPr>
        <w:t>z egyes tervek, illetve programok környezeti vizsgálatáról</w:t>
      </w:r>
      <w:r>
        <w:rPr/>
        <w:t xml:space="preserve"> szóló 2/2005. (I. 11.) Korm. rendelet szerinti környezeti értékelés elkészítésére nincs szükség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/>
      </w:pPr>
      <w:r>
        <w:rPr/>
        <w:t>megállapítja, hogy a környezeti értékelés szükségességének véleményezési szakasza lezárult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/>
      </w:pPr>
      <w:r>
        <w:rPr/>
        <w:t>felkéri a polgármestert, hogy gondoskodjon a beérkezett véleményekkel és a környezeti értékeléssel kapcsolatos döntés dokumentálásáról és közzétételéről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/>
      </w:pPr>
      <w:r>
        <w:rPr/>
        <w:t>megállapítja,</w:t>
      </w:r>
      <w:r>
        <w:rPr>
          <w:b/>
        </w:rPr>
        <w:t xml:space="preserve"> </w:t>
      </w:r>
      <w:r>
        <w:rPr/>
        <w:t xml:space="preserve">hogy az E-TÉR egyeztető felületen a településtervek tartalmáról, elkészítésének és elfogadásának rendjéről, valamint egyes településrendezési sajátos jogintézményekről szóló 419/2021. (VII. 15.) Korm. rendelet (a továbbiakban: Korm.r.) 62. §-a szerinti partnerségi véleményezés megtörtént, partnerségi vélemény nem érkezett, a partnerségi egyeztetést lezárja,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/>
      </w:pPr>
      <w:r>
        <w:rPr/>
        <w:t>megállapítja,</w:t>
      </w:r>
      <w:r>
        <w:rPr>
          <w:b/>
        </w:rPr>
        <w:t xml:space="preserve"> </w:t>
      </w:r>
      <w:r>
        <w:rPr/>
        <w:t>hogy a Korm.r. 75. §-a szerinti helyi partnerségi véleményezés során a módosítással kapcsolatban vélemény nem érkezett, így a helyi partnerségi egyeztetést lezárja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/>
      </w:pPr>
      <w:r>
        <w:rPr/>
        <w:t xml:space="preserve">a Korm.r. 67. §-a alapján felkéri a polgármestert, hogy az E-TÉR felületen a záró véleményezési tervdokumentáció feltöltésével kezdeményezze a záró véleményezési szakasz megindítását a Somogy Vármegyei Állami Főépítésztől. </w:t>
      </w:r>
    </w:p>
    <w:p>
      <w:pPr>
        <w:pStyle w:val="Listaszerbekezds"/>
        <w:spacing w:lineRule="auto" w:line="240" w:before="0" w:after="0"/>
        <w:ind w:left="1080" w:righ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underscore"/>
        </w:tabs>
        <w:rPr/>
      </w:pPr>
      <w:r>
        <w:rPr>
          <w:rFonts w:cs="Calibri" w:ascii="Calibri" w:hAnsi="Calibri"/>
          <w:sz w:val="22"/>
          <w:szCs w:val="22"/>
        </w:rPr>
        <w:t>Határidő: folyamatos</w:t>
      </w:r>
    </w:p>
    <w:p>
      <w:pPr>
        <w:pStyle w:val="Normal"/>
        <w:tabs>
          <w:tab w:val="clear" w:pos="708"/>
          <w:tab w:val="left" w:pos="7088" w:leader="underscor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lelős: Druskóczi Tünde polgármeste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latonberény, 2023. november 9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  <w:tab w:val="center" w:pos="6660" w:leader="none"/>
        </w:tabs>
        <w:ind w:left="900" w:hanging="90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Druskoczi Tünde sk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    polgármester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aszerbekezds"/>
        <w:spacing w:lineRule="auto" w:line="240" w:before="0" w:after="0"/>
        <w:ind w:left="0" w:right="0" w:hanging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1">
    <w:name w:val="Bekezdés alapbetűtípusa1"/>
    <w:qFormat/>
    <w:rPr/>
  </w:style>
  <w:style w:type="character" w:styleId="Szvegtrzs2Char">
    <w:name w:val="Szövegtörzs 2 Char"/>
    <w:qFormat/>
    <w:rPr>
      <w:rFonts w:ascii="Arial" w:hAnsi="Arial" w:cs="Arial"/>
      <w:bCs/>
      <w:color w:val="000000"/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color w:val="000000"/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Szvegtrzs22">
    <w:name w:val="Szövegtörzs 22"/>
    <w:basedOn w:val="Normal"/>
    <w:qFormat/>
    <w:pPr/>
    <w:rPr>
      <w:rFonts w:ascii="Arial" w:hAnsi="Arial" w:cs="Arial"/>
      <w:bCs/>
      <w:color w:val="000000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color w:val="FF0000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0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0"/>
      <w:ind w:left="720" w:right="0" w:hanging="0"/>
      <w:contextualSpacing/>
      <w:jc w:val="left"/>
      <w:textAlignment w:val="auto"/>
    </w:pPr>
    <w:rPr>
      <w:rFonts w:ascii="Arial Narrow" w:hAnsi="Arial Narrow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f0agjselectedrow">
    <w:name w:val="cf0 agj selectedrow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NormalIMP">
    <w:name w:val="Normal_IMP"/>
    <w:basedOn w:val="Normal"/>
    <w:qFormat/>
    <w:pPr>
      <w:suppressAutoHyphens w:val="true"/>
      <w:spacing w:lineRule="auto" w:line="228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2:24:00Z</dcterms:created>
  <dc:creator>Horváth Rita</dc:creator>
  <dc:description/>
  <cp:keywords/>
  <dc:language>en-US</dc:language>
  <cp:lastModifiedBy>user</cp:lastModifiedBy>
  <cp:lastPrinted>2019-09-19T15:58:00Z</cp:lastPrinted>
  <dcterms:modified xsi:type="dcterms:W3CDTF">2023-11-10T07:43:00Z</dcterms:modified>
  <cp:revision>4</cp:revision>
  <dc:subject/>
  <dc:title>Et. Bberény TRE mód elkerülő út partnerségi és körny ért lezárás</dc:title>
</cp:coreProperties>
</file>