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berény Község Önkormányzat Képviselő-testülete</w:t>
      </w:r>
    </w:p>
    <w:p>
      <w:pPr>
        <w:pStyle w:val="Normal"/>
        <w:shd w:fill="FFFFFF" w:val="clear"/>
        <w:ind w:left="720" w:hanging="0"/>
        <w:jc w:val="both"/>
        <w:rPr>
          <w:rFonts w:ascii="Cambria" w:hAnsi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</w:t>
      </w:r>
      <w:r>
        <w:rPr>
          <w:rFonts w:cs="Estrangelo Edessa" w:ascii="Cambria" w:hAnsi="Cambria"/>
          <w:b/>
          <w:sz w:val="32"/>
          <w:szCs w:val="32"/>
        </w:rPr>
        <w:t xml:space="preserve">Szociális, Egészségügyi, Kulturális és Oktatási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izottságának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Ügyrendj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Estrangelo Edessa" w:ascii="Cambria" w:hAnsi="Cambria"/>
          <w:b/>
          <w:sz w:val="22"/>
          <w:szCs w:val="22"/>
        </w:rPr>
        <w:t>Szociális, Egészségügyi, Kulturális és Oktatási Bizottság</w:t>
      </w:r>
      <w:r>
        <w:rPr>
          <w:rFonts w:cs="Cambria" w:ascii="Cambria" w:hAnsi="Cambria"/>
          <w:sz w:val="22"/>
          <w:szCs w:val="22"/>
        </w:rPr>
        <w:t xml:space="preserve"> (a továbbiakban: Bizottság) a Balatonberény Község Önkormányzat Képviselő-testülete Szervezeti és Működési Szabályzatáról szóló 13/2019.(X.28.) önkormányzati rendelet (továbbiakban: SzMSz) 71.§ (4) bekezdésének felhatalmazása alapján működésének részletes szabályait az alábbiak szerint határozza meg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A Szociális, Egészségügyi, Kulturális és Oktatási Bizottság (a továbbiakban: Bizottság) elnökét és tagjait a Képviselő-testület választja meg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>A Bizottság feladatkörében kezdeményezi, előkészíti a Képviselő-testület döntéseit, a Képviselő-testület által átruházott hatáskörben döntést hoz.</w:t>
      </w:r>
    </w:p>
    <w:p>
      <w:pPr>
        <w:pStyle w:val="Normal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felhatalmazása alapján döntési joggal, hatósági hatáskör gyakorlásával rendelkezik a szociális ellátásokról, gyermekvédelmi ellátásokról szóló mindenkori önkormányzati rendelet alapján.</w:t>
      </w:r>
    </w:p>
    <w:p>
      <w:pPr>
        <w:pStyle w:val="Normal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vékenységét Balatonberény Község Önkormányzat Képviselő-testülete Szervezeti és Működési Szabályzatáról szóló 13/2019.(X.28.) önkormányzati rendelete (továbbiakban: SZMSZ) rendelkezései, a Képviselő-testület határozatai alapján végzi.</w:t>
      </w:r>
    </w:p>
    <w:p>
      <w:pPr>
        <w:pStyle w:val="Normal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2.</w:t>
        <w:tab/>
        <w:t>A Bizottságot az elnök képviseli.</w:t>
      </w:r>
    </w:p>
    <w:p>
      <w:pPr>
        <w:pStyle w:val="Normal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  <w:t>A Bizottság elnökének feladatai különösen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vezi és szervezi a Bizottság tevékenységét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összehívja és vezeti a Bizottság ülését legalább havi egy alkalommal, illetve az eljárási szabályok szerinti határidők betartásával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ondoskodik a Bizottság határozatainak, javaslatainak megfelelő továbbításáról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számol a Képviselő-testületnek a Bizottság működéséről, az átruházott hatáskörök gyakorlásáról, valamint az éves költségkeret felhasználásáról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  <w:szCs w:val="22"/>
        </w:rPr>
        <w:t>együttműködik a polgármesterrel és más bizottságok elnökeivel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vaslatot tesz a bizottsági tagok közötti munkamegosztásra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állást foglal a Bizottság nevében a Bizottság feladatkörébe tartozó kérdésekben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     A Bizottság általában minden hónap utolsó keddi napján 13.00 órakor ülésezik. </w:t>
      </w:r>
    </w:p>
    <w:p>
      <w:pPr>
        <w:pStyle w:val="Normal"/>
        <w:ind w:left="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 xml:space="preserve">Az elnök soron kívüli ülést is összehívhat. Soron kívüli ülés összehívására a </w:t>
      </w:r>
      <w:r>
        <w:rPr>
          <w:rFonts w:cs="Cambria" w:ascii="Cambria" w:hAnsi="Cambria"/>
          <w:bCs/>
          <w:sz w:val="22"/>
          <w:szCs w:val="22"/>
        </w:rPr>
        <w:t xml:space="preserve">Képviselő-     </w:t>
      </w:r>
    </w:p>
    <w:p>
      <w:pPr>
        <w:pStyle w:val="Normal"/>
        <w:ind w:left="284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</w:t>
      </w:r>
      <w:r>
        <w:rPr>
          <w:rFonts w:cs="Cambria" w:ascii="Cambria" w:hAnsi="Cambria"/>
          <w:bCs/>
          <w:sz w:val="22"/>
          <w:szCs w:val="22"/>
        </w:rPr>
        <w:t>testület</w:t>
      </w:r>
      <w:r>
        <w:rPr>
          <w:rFonts w:cs="Cambria" w:ascii="Cambria" w:hAnsi="Cambria"/>
          <w:sz w:val="22"/>
          <w:szCs w:val="22"/>
        </w:rPr>
        <w:t xml:space="preserve"> SZMSZ-e az irányadó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6" w:hanging="427"/>
        <w:jc w:val="both"/>
        <w:rPr/>
      </w:pPr>
      <w:r>
        <w:rPr>
          <w:rFonts w:cs="Cambria" w:ascii="Cambria" w:hAnsi="Cambria"/>
          <w:sz w:val="22"/>
          <w:szCs w:val="22"/>
        </w:rPr>
        <w:t>5.</w:t>
        <w:tab/>
        <w:t xml:space="preserve">A Bizottság ülését </w:t>
      </w:r>
      <w:r>
        <w:rPr>
          <w:rFonts w:cs="Cambria" w:ascii="Cambria" w:hAnsi="Cambria"/>
          <w:i/>
          <w:sz w:val="22"/>
          <w:szCs w:val="22"/>
        </w:rPr>
        <w:t xml:space="preserve">Salamon Erzsébet Ágnes </w:t>
      </w:r>
      <w:r>
        <w:rPr>
          <w:rFonts w:cs="Cambria" w:ascii="Cambria" w:hAnsi="Cambria"/>
          <w:sz w:val="22"/>
          <w:szCs w:val="22"/>
        </w:rPr>
        <w:t xml:space="preserve">elnök hívja össze és vezeti; távolléte esetén </w:t>
      </w:r>
      <w:r>
        <w:rPr>
          <w:rFonts w:cs="Cambria" w:ascii="Cambria" w:hAnsi="Cambria"/>
          <w:i/>
          <w:sz w:val="22"/>
          <w:szCs w:val="22"/>
        </w:rPr>
        <w:t xml:space="preserve">Király Szabolcs László bizottsági tag </w:t>
      </w:r>
      <w:r>
        <w:rPr>
          <w:rFonts w:cs="Cambria" w:ascii="Cambria" w:hAnsi="Cambria"/>
          <w:sz w:val="22"/>
          <w:szCs w:val="22"/>
        </w:rPr>
        <w:t>gyakorolja a bizottsági ülés összehívásával, vezetésével kapcsolatos jogosítványokat, illetve jogosult a Bizottság Képviselő-testület előtti képviseletére.</w:t>
      </w:r>
    </w:p>
    <w:p>
      <w:pPr>
        <w:pStyle w:val="Normal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6" w:hanging="427"/>
        <w:jc w:val="both"/>
        <w:rPr/>
      </w:pPr>
      <w:r>
        <w:rPr>
          <w:rFonts w:cs="Cambria" w:ascii="Cambria" w:hAnsi="Cambria"/>
          <w:sz w:val="22"/>
          <w:szCs w:val="22"/>
        </w:rPr>
        <w:t>6.</w:t>
        <w:tab/>
        <w:t xml:space="preserve">Az ülés összehívására elektronikus levél formájában meghívót kell küldeni 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legkésőbb 3 nappal </w:t>
      </w:r>
      <w:r>
        <w:rPr>
          <w:rFonts w:cs="Cambria" w:ascii="Cambria" w:hAnsi="Cambria"/>
          <w:color w:val="000000"/>
          <w:sz w:val="22"/>
          <w:szCs w:val="22"/>
        </w:rPr>
        <w:t>az ülés megkezdését megelőzően. Ezt az időpontot követően beterjesztett előterjesztés csak a Bizottság minősített szavazattöbbsége esetén vehető fel napirendi pontként.</w:t>
      </w:r>
      <w:r>
        <w:rPr>
          <w:rFonts w:cs="Cambria" w:ascii="Cambria" w:hAnsi="Cambria"/>
          <w:sz w:val="22"/>
          <w:szCs w:val="22"/>
        </w:rPr>
        <w:t xml:space="preserve"> Indokolt esetben szóban, vagy távbeszélőn is történhet a meghívá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  <w:t>A Bizottság ülésére meg kell hívni:</w:t>
      </w:r>
    </w:p>
    <w:p>
      <w:pPr>
        <w:pStyle w:val="Normal"/>
        <w:ind w:left="85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/</w:t>
        <w:tab/>
        <w:t>a Bizottság tagjait,</w:t>
      </w:r>
    </w:p>
    <w:p>
      <w:pPr>
        <w:pStyle w:val="Normal"/>
        <w:ind w:left="85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/</w:t>
        <w:tab/>
        <w:t>állandó meghívottké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jegyzőt,</w:t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sz w:val="22"/>
          <w:szCs w:val="22"/>
        </w:rPr>
        <w:t>c/</w:t>
        <w:tab/>
        <w:t>akinek meghívását a Bizottság elnöke indokoltnak tartj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8.</w:t>
        <w:tab/>
        <w:t>A meghívottak, valamint a bizottsági ülésen megjelent - bizottsági tagsággal nem rendelkező - önkormányzati képviselők és a jegyző tanácskozási joggal rendelkezne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9.</w:t>
        <w:tab/>
        <w:t>A meghívó melléklete minden előterjesztés, ami a bizottsági ülésen napirendre kerül. Amennyiben a meghívottat csak adott napirendi pontnál illeti meg a tanácskozási jog, úgy részére csak annak anyagát kell eljuttatni.</w:t>
      </w:r>
    </w:p>
    <w:p>
      <w:pPr>
        <w:pStyle w:val="Normal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0.</w:t>
        <w:tab/>
        <w:t>A Bizottság elnökét az ülés vezetése során az SzMSz-ben - a képviselő-testületi ülés vezetője részére - meghatározott jogosítványok illetik meg.</w:t>
      </w:r>
    </w:p>
    <w:p>
      <w:pPr>
        <w:pStyle w:val="Normal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1.</w:t>
        <w:tab/>
        <w:t>A Bizottság tagjai kötelesek aktívan, felkészülten részt venni a bizottság munkájában. A bizottsági tag indokolt távolmaradását az elnöknek az ülés kezdete előtt legalább 1 nappal be kell jelentenie.</w:t>
      </w:r>
    </w:p>
    <w:p>
      <w:pPr>
        <w:pStyle w:val="Normal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2.</w:t>
        <w:tab/>
        <w:t>A Bizottság ülése nyilvános. A zárt ülés elrendelésére a Képviselő-testületre vonatkozó szabályokat kell alkalmazni.</w:t>
      </w:r>
    </w:p>
    <w:p>
      <w:pPr>
        <w:pStyle w:val="Normal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3.</w:t>
        <w:tab/>
        <w:t>A Bizottság határozatképességére és határozathozatalára a Képviselő-testületre vonatkozó szabályokat kell alkalmazni.</w:t>
      </w:r>
    </w:p>
    <w:p>
      <w:pPr>
        <w:pStyle w:val="Normal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4.</w:t>
        <w:tab/>
        <w:t>A bizottsági döntéshozatalból való kizárás esetében a Bizottság dönt.</w:t>
      </w:r>
    </w:p>
    <w:p>
      <w:pPr>
        <w:pStyle w:val="Normal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5.</w:t>
        <w:tab/>
        <w:t>A bizottsági ülés tartalmi előkészítéséről a Bizottság elnöke, míg az ülésen előterjesztett dokumentumok (meghívó és előterjesztés) elektronikus postázásáról a jegyző, vagy általa kijelölt köztisztviselő gondoskodik.</w:t>
      </w:r>
    </w:p>
    <w:p>
      <w:pPr>
        <w:pStyle w:val="Normal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lés előkészítésére vonatkozóan a bizottság elnöke a jegyzőn keresztül feladatokat (Hivatal Ügyrendje alapján) határozhat meg a Hivatal dolgozója számár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V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6. A Bizottság üléséről jegyzőkönyvet kell készíteni, mely tartalmazza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lés, helyét, időpontját, a Bizottság létszámát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jelenléti ívet, (az igazoltan, vagy igazolatlanul távolmaradó bizottsági tagok nevét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határozatképességet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egtárgyalt napirendi pontok tárgyalásának lényegét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tárgyalt napirendekben hozott - szó szerinti - döntést, állásfoglalást stb. a szavazati arány feltüntetésével.</w:t>
      </w:r>
    </w:p>
    <w:p>
      <w:pPr>
        <w:pStyle w:val="Normal"/>
        <w:ind w:left="85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jegyzőkönyvet a Bizottság elnöke és a Bizottság egy tagja írja alá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7. Az ülésről készült jegyzőkönyvet 15 napon belül meg kell küldeni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Bizottság elnökének (igény szerint tagjainak),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jegyzőnek,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omogy Vármegyei Kormányhivatalnak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8. A Bizottság írásos dokumentumait a Balatonkeresztúri Közös Önkormányzati Hivatal kezeli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9. Amennyiben a Bizottság határozata ügyfélre, intézményre vonatkozó döntést, vagy más szerv tevékenységére vonatkozó javaslatot, állásfoglalást tartalmaz, úgy azt a bizottság elnöke megküldi - a Hivatal útján megküldeti - a címzettnek és figyelemmel kíséri annak intézését. A Bizottság kimenő levelezéseit, előterjesztéseit a bizottság elnöke írja alá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20. A Bizottság működéséhez a költségvetési rendeletben meghatározott költségkerettel rendelkezik, melynek felhasználásáról határozattal dön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21.  Két bizottsági ülés között, valamint a bizottsági döntés alapján a bizottság elnöke rendelkezik a kifizetésről. Tartós akadályoztatása esetén e feladatokat a helyettesítéssel megbízott bizottsági tag látja el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22. Az ügyrendben nem szabályozott kérdésekben a Magyarország helyi önkormányzatairól szóló 2011. évi CLXXXIX. törvény, valamint az SzMSz bizottságra vonatkozó rendelkezéseit kell alkalmazn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berény, 2023. február………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Salamon Erzsébet Ágnes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elnök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gyrendet …………………. számú határozattal fogadta el a bizottság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berény Község Önkormányzat Képviselő-testülete</w:t>
      </w:r>
    </w:p>
    <w:p>
      <w:pPr>
        <w:pStyle w:val="Normal"/>
        <w:shd w:fill="FFFFFF" w:val="clear"/>
        <w:ind w:left="720" w:hanging="0"/>
        <w:jc w:val="both"/>
        <w:rPr>
          <w:rFonts w:ascii="Cambria" w:hAnsi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</w:t>
      </w:r>
      <w:r>
        <w:rPr>
          <w:rFonts w:cs="Estrangelo Edessa" w:ascii="Cambria" w:hAnsi="Cambria"/>
          <w:b/>
          <w:sz w:val="32"/>
          <w:szCs w:val="32"/>
        </w:rPr>
        <w:t xml:space="preserve">Szociális, Egészségügyi, Kulturális és Oktatási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izottságának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Ügyrendjének függelék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Kivonat a Balatonberény Község Önkormányzat Képviselő-testülete Szervezeti és Működési Szabályzatáról szóló 13/2019.(X.28.) önkormányzati rendeletéből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ascii="Cambria" w:hAnsi="Cambria" w:cs="Estrangelo Edessa"/>
          <w:b/>
          <w:b/>
          <w:sz w:val="22"/>
          <w:szCs w:val="22"/>
        </w:rPr>
      </w:pPr>
      <w:r>
        <w:rPr>
          <w:rFonts w:cs="Estrangelo Edessa" w:ascii="Cambria" w:hAnsi="Cambria"/>
          <w:b/>
          <w:sz w:val="22"/>
          <w:szCs w:val="22"/>
        </w:rPr>
        <w:t>Szociális, Egészségügyi, Kulturális és Oktatási Bizottság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73. § (1) A szociális bizottság feladatai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a) a költségvetési rendelet tervezetben meghatározott szociális és gyermekvédelmi, egészségügyi, kulturális és oktatási tárgyú kiadások előzetes véleményezése,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b) az önkormányzat szociális és gyermekvédelmi, egészségügyi, kulturális és oktatási tárgyú rendeleteiben meghatározott feladat- és hatáskörök gyakorlása,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c) az átruházott hatáskörök gyakorlásáról a képviselő-testület tájékoztatása,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d) javaslattétel a helyi szociális háló fejlesztésére,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e) javaslattétel a szociális és gyermekvédelmi ellátások, szolgáltatások fejlesztésére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f) a szociális és gyermekvédelmi, egészségügyi, kulturális és oktatási tárgyú helyi rendelet tervezet előzetes véleményezése,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g) a szociális, gyermekvédelmi egészségügyi, kulturális és oktatási tárgyú helyi rendelet tervezet előzetes véleményezése,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h) tevékenységéről évente beszámolót készít, és azt a képviselő-testület elé terjeszti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(2) A képviselő-testület elé a szociális bizottság által benyújtandó előterjesztések a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or.njt.hu/eli/v01/731443/r/2019/13" \l "SZ73@BE1@POC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(1) bekezdés c)-f)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és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or.njt.hu/eli/v01/731443/r/2019/13" \l "SZ73@BE1@POH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) pont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jaiban meghatározott ügyek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(3) A szociális bizottságra átruházott állandó, visszavonásig érvényes átruházott hatásköröket a szociális és gyermekvédelmi egészségügyi, kulturális és oktatási tárgyú helyi rendeletek határozzák meg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(4) A szociális bizottság ülésén tanácskozási jog illeti meg a képviselő-testület ülésén tanácskozási joggal résztvevőket, valamint az önkormányzat szociális és gyermekvédelmi, egészségügyi, kulturális és oktatási feladatot ellátó intézménye képviselőjét.</w:t>
      </w:r>
    </w:p>
    <w:p>
      <w:pPr>
        <w:pStyle w:val="Normal"/>
        <w:shd w:fill="FFFFFF" w:val="clea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0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Fejlecnev1">
    <w:name w:val="fejlec_nev1"/>
    <w:qFormat/>
    <w:rPr>
      <w:rFonts w:ascii="Times New Roman" w:hAnsi="Times New Roman" w:cs="Times New Roman"/>
      <w:i w:val="false"/>
      <w:iCs w:val="false"/>
      <w:color w:val="FFFFF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5:00Z</dcterms:created>
  <dc:creator>vali</dc:creator>
  <dc:description/>
  <cp:keywords/>
  <dc:language>en-US</dc:language>
  <cp:lastModifiedBy>user</cp:lastModifiedBy>
  <dcterms:modified xsi:type="dcterms:W3CDTF">2023-02-15T14:07:00Z</dcterms:modified>
  <cp:revision>6</cp:revision>
  <dc:subject/>
  <dc:title/>
</cp:coreProperties>
</file>