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lang w:val="hu-HU" w:eastAsia="en-US"/>
        </w:rPr>
        <w:drawing>
          <wp:inline distT="0" distB="0" distL="0" distR="0">
            <wp:extent cx="1094740" cy="125666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 xml:space="preserve">2023. május 23-ai  </w:t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nyilvános ülésére</w:t>
      </w:r>
    </w:p>
    <w:p>
      <w:pPr>
        <w:pStyle w:val="Heading1"/>
        <w:spacing w:before="23" w:after="0"/>
        <w:ind w:right="-20" w:hanging="0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ind w:left="137" w:right="92" w:hanging="0"/>
        <w:jc w:val="center"/>
        <w:rPr/>
      </w:pPr>
      <w:r>
        <w:rPr>
          <w:rFonts w:cs="Century Gothic" w:ascii="Century Gothic" w:hAnsi="Century Gothic"/>
          <w:spacing w:val="-1"/>
          <w:sz w:val="44"/>
          <w:szCs w:val="44"/>
          <w:lang w:val="hu-HU"/>
        </w:rPr>
        <w:t>T</w:t>
      </w:r>
      <w:r>
        <w:rPr>
          <w:rFonts w:cs="Century Gothic" w:ascii="Century Gothic" w:hAnsi="Century Gothic"/>
          <w:spacing w:val="2"/>
          <w:sz w:val="44"/>
          <w:szCs w:val="44"/>
          <w:lang w:val="hu-HU"/>
        </w:rPr>
        <w:t>á</w:t>
      </w:r>
      <w:r>
        <w:rPr>
          <w:rFonts w:cs="Century Gothic" w:ascii="Century Gothic" w:hAnsi="Century Gothic"/>
          <w:sz w:val="44"/>
          <w:szCs w:val="44"/>
          <w:lang w:val="hu-HU"/>
        </w:rPr>
        <w:t>rg</w:t>
      </w:r>
      <w:r>
        <w:rPr>
          <w:rFonts w:cs="Century Gothic" w:ascii="Century Gothic" w:hAnsi="Century Gothic"/>
          <w:spacing w:val="-2"/>
          <w:sz w:val="44"/>
          <w:szCs w:val="44"/>
          <w:lang w:val="hu-HU"/>
        </w:rPr>
        <w:t>y: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  <w:t>Pályázat kiírása pályázati, turisztikai, marketing referens munkakör betöltésér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pacing w:val="-2"/>
          <w:sz w:val="44"/>
          <w:szCs w:val="44"/>
          <w:lang w:val="hu-HU"/>
        </w:rPr>
      </w:pPr>
      <w:r>
        <w:rPr>
          <w:rFonts w:cs="Century Gothic" w:ascii="Century Gothic" w:hAnsi="Century Gothic"/>
          <w:b w:val="false"/>
          <w:spacing w:val="-2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0"/>
          <w:szCs w:val="40"/>
          <w:lang w:val="hu-HU"/>
        </w:rPr>
      </w:pPr>
      <w:r>
        <w:rPr>
          <w:rFonts w:cs="Century Gothic" w:ascii="Century Gothic" w:hAnsi="Century Gothic"/>
          <w:sz w:val="40"/>
          <w:szCs w:val="40"/>
          <w:lang w:val="hu-HU"/>
        </w:rPr>
        <w:t xml:space="preserve">Előadó: 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Druskoczi Tünd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b w:val="false"/>
          <w:b w:val="false"/>
          <w:sz w:val="40"/>
          <w:szCs w:val="40"/>
          <w:lang w:val="hu-HU"/>
        </w:rPr>
      </w:pPr>
      <w:r>
        <w:rPr>
          <w:rFonts w:cs="Century Gothic" w:ascii="Century Gothic" w:hAnsi="Century Gothic"/>
          <w:b w:val="false"/>
          <w:sz w:val="40"/>
          <w:szCs w:val="40"/>
          <w:lang w:val="hu-HU"/>
        </w:rPr>
        <w:t>polgármester</w:t>
      </w:r>
    </w:p>
    <w:p>
      <w:pPr>
        <w:pStyle w:val="Normal"/>
        <w:rPr>
          <w:rFonts w:ascii="Century Gothic" w:hAnsi="Century Gothic" w:cs="Century Gothic"/>
          <w:b/>
          <w:b/>
          <w:bCs/>
          <w:sz w:val="40"/>
          <w:szCs w:val="40"/>
          <w:lang w:val="hu-HU"/>
        </w:rPr>
      </w:pPr>
      <w:r>
        <w:rPr>
          <w:rFonts w:cs="Century Gothic" w:ascii="Century Gothic" w:hAnsi="Century Gothic"/>
          <w:b/>
          <w:bCs/>
          <w:sz w:val="40"/>
          <w:szCs w:val="40"/>
          <w:lang w:val="hu-HU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2023. január 26-i testületi ülés tárgyalta a Balatonberény Község Önkormányzata idegenforgalmi marketingtevékenységének megújításához készült „Cselekvési terv”-et, ami a Balatonberény Község Önkormányzata idegenforgalmi marketingtevékenysége megújításának esetleges lehetőségeiről c., a Képviselő-testület 2022. december 8-i rendkívüli nyilvános ülésén tárgyalt előterjesztés kiegészítéseként került a testület el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képviselő-testület korábban már több alkalommal tárgyalta az előterjesztésben foglaltakat és közös álláspontot alakított ki arra vonatkozóan, hogy szükséges a tudatos településmarketing kialakítása, fejleszteni kell a turisztikai attrakciókat, és meg kell határozni azt a célcsoportot, akiket a településünk megcéloz a turisztikai tevékenysége során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belső és külső kommunikációnk is fejlesztést igényel és a településmarketing területén is előre lépésre lenne szükség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zek mind hozzájárulnának ahhoz, hogy a lakosságot, a helyi vállalkozókat gazdaságilag is jobb helyzetbe tudnánk hozni és a saját bevételeinket is növelhetnénk. Mindezek érdekében egy stratégia mentén kell működnünk, melynek kidolgozásához kellenek tárgyi és személyi feltételek és ehhez igazítva kell tervezni a programjaink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 xml:space="preserve">A személyi feltétel elsődlegesen azt jelenti, hogy az önkormányzatnak legyen egy szakmailag képzett és gyakorlati tapasztalattal rendelkező munkatársa, aki a turisztikai, kommunikációs és marketing feladatokon túl a pályázatok menedzselésében is részt vesz, hiszen gyakran ezek összekapcsolódna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z idegenforgalmi és marketingtevékenység megújítására vonatkozó cselekvési tervben meghatározott stratégiai célokat és teendőket a Kt. a 6/2023.(I.26.) határozatával elfogadta és döntött egy „pályázati, kommunikációs és marketing referens” munkatárs alkalmazásáról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dőközben a közösségszervező feladatokat ellátó munkatárs munkaviszonya felmondás miatt megszűnt, így a közelgő nyári időszakra tervezett kulturális és turisztikai programok lebonyolításához is szükségünk van új kollégár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</w:rPr>
        <w:t xml:space="preserve">A Pénzügyi csoportvezetőtől kapott kimutatás szerint a közösségszervező munkakör 2023. évi bérmaradványa </w:t>
      </w:r>
      <w:r>
        <w:rPr>
          <w:rFonts w:cs="Century Gothic" w:ascii="Century Gothic" w:hAnsi="Century Gothic"/>
          <w:b/>
          <w:bCs/>
        </w:rPr>
        <w:t xml:space="preserve">2 170 862 Ft alapbér + 13% járulék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ezt az összeget</w:t>
      </w:r>
      <w:r>
        <w:rPr>
          <w:rFonts w:cs="Century Gothic" w:ascii="Century Gothic" w:hAnsi="Century Gothic"/>
          <w:b/>
          <w:bCs/>
        </w:rPr>
        <w:t xml:space="preserve"> 2023. augusztus 1- november 30. időszakra használjuk fel, </w:t>
      </w:r>
      <w:r>
        <w:rPr>
          <w:rFonts w:cs="Century Gothic" w:ascii="Century Gothic" w:hAnsi="Century Gothic"/>
        </w:rPr>
        <w:t>akkor a</w:t>
      </w:r>
      <w:r>
        <w:rPr>
          <w:rFonts w:cs="Century Gothic" w:ascii="Century Gothic" w:hAnsi="Century Gothic"/>
          <w:b/>
          <w:bCs/>
        </w:rPr>
        <w:t xml:space="preserve"> 4 hónapra 540.000 Ft/hó alapbérrel tudunk tervezni, </w:t>
      </w:r>
      <w:r>
        <w:rPr>
          <w:rFonts w:cs="Century Gothic" w:ascii="Century Gothic" w:hAnsi="Century Gothic"/>
        </w:rPr>
        <w:t>5 hónapra pedig 430.000 Ft/hó alapbérre van fedezetünk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len előterjesztés a munkakör meghirdetésére vonatkozóan tartalmazza a munkakör betöltésének feltételeit, a munkakör betöltőjének feladatait és a leendő munkatárssal kapcsolatos elvárásokat. A pályázati felhívást a melléklet tartalmazz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érem a T. Képviselő-testületet az előterjesztés megvitatására és a javaslat elfogadásár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Határozati javaslat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latonberény Község Önkormányzat Képviselő-testülete megismerte és megtárgyalta a „pályázati, kommunikációs és marketing referens” munkatárs munkakörébe tartozó feladatokat, az alkalmazás feltételeit és felhatalmazza a polgármestert az előterjesztés szerinti pályázati felhívás kiírására. A képviselő-testület az állás betöltése esetén a felmerülő bérköltséget és annak járulékait az önkormányzat 2023. évi költségvetéséből a közösségszervező bérmaradványának terhére biztosítja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Határidő: 2023. júniu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Felelős: Druskoczi Tünde polgármester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entury Gothic" w:ascii="Century Gothic" w:hAnsi="Century Gothic"/>
        </w:rPr>
        <w:t>Balatonberény, 2023. május 15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entury Gothic" w:ascii="Century Gothic" w:hAnsi="Century Gothic"/>
        </w:rPr>
        <w:t>Druskoczi Tünde sk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</w:t>
      </w:r>
      <w:r>
        <w:rPr>
          <w:rFonts w:cs="Century Gothic" w:ascii="Century Gothic" w:hAnsi="Century Gothic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7:00Z</dcterms:created>
  <dc:creator>Windows-felhasználó</dc:creator>
  <dc:description/>
  <cp:keywords/>
  <dc:language>en-US</dc:language>
  <cp:lastModifiedBy>xxxxxx</cp:lastModifiedBy>
  <dcterms:modified xsi:type="dcterms:W3CDTF">2023-05-18T13:27:00Z</dcterms:modified>
  <cp:revision>2</cp:revision>
  <dc:subject/>
  <dc:title/>
</cp:coreProperties>
</file>