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 Balatonberény Község Önkormányzati Képviselő-testületének 2023. augusztus 10-ei nyilvános rendkívüli ülésér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Tárgy: Szociális célú tűzifa juttatására vonatkozó rendelet megalkotás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alatonberény Község Önkormányzata a települési önkormányzatok szociális célú tüzelőanyag vásárláshoz kapcsolódó kiegészítő támogatására kiírt 2023. évi pályázat keretében 138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keménylombos tűzifára nyújtotta be pályázat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benyújtott pályázat alapján a Belügyminisztérium </w:t>
      </w:r>
      <w:r>
        <w:rPr>
          <w:rFonts w:cs="Cambria" w:ascii="Cambria" w:hAnsi="Cambria"/>
          <w:b/>
          <w:bCs/>
        </w:rPr>
        <w:t>74 erdei m</w:t>
      </w:r>
      <w:r>
        <w:rPr>
          <w:rFonts w:cs="Cambria" w:ascii="Cambria" w:hAnsi="Cambria"/>
          <w:b/>
          <w:bCs/>
          <w:vertAlign w:val="superscript"/>
        </w:rPr>
        <w:t xml:space="preserve">3 </w:t>
      </w:r>
      <w:r>
        <w:rPr>
          <w:rFonts w:cs="Cambria" w:ascii="Cambria" w:hAnsi="Cambria"/>
          <w:b/>
          <w:bCs/>
        </w:rPr>
        <w:t xml:space="preserve">tűzifa vásárlásához 2.161.540 Ft vissza nem térítendő állami támogatást </w:t>
      </w:r>
      <w:r>
        <w:rPr>
          <w:rFonts w:cs="Cambria" w:ascii="Cambria" w:hAnsi="Cambria"/>
        </w:rPr>
        <w:t>állapított meg Balatonberény Önkormányzata részér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támogatásból vásárolt tűzifát 2024. február 15. napjáig kell kiosztani a rászorulók részére, és a támogatás felhasználásáról 2024. április 15. napjáig kell elszámolni a Magyar Államkincstár területileg illetékes Igazgatósága felé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2022. évben Balatonberény Község Önkormányzata 138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tűzifára adott be pályázati igényt, és 95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keménylombos tűzifa vásárlásához kapott támogatá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95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szociális célú tűzifából 48 család kapott támogatá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előző évekhez hasonlóan az önkormányzatnak ez évben is rendeletet kell alkotnia a szociális célú tűzifa juttatás szabályairól, melyben meg kell határoznia a szociális rászorultság kritériumait, és a 2023. évi igénylés részletes feltételei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A pályázati kiírás szerint </w:t>
      </w:r>
      <w:r>
        <w:rPr>
          <w:rFonts w:cs="Calibri" w:ascii="Cambria" w:hAnsi="Cambria"/>
          <w:b/>
        </w:rPr>
        <w:t>a</w:t>
      </w:r>
      <w:r>
        <w:rPr>
          <w:rFonts w:cs="Cambria" w:ascii="Cambria" w:hAnsi="Cambria"/>
          <w:b/>
        </w:rPr>
        <w:t xml:space="preserve"> támogatást az a települési önkormányzat igényelheti, amelyik a szociális rászorultság és a 2023. évi igénylés részletes feltételeit – a jogosultak részére támogatást megállapító önkormányzati döntés és a kiosztás előtt hatályba lépő - rendeletben szabályozza akként, hogy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a)</w:t>
      </w:r>
      <w:r>
        <w:rPr>
          <w:rFonts w:cs="Cambria" w:ascii="Cambria" w:hAnsi="Cambria"/>
          <w:sz w:val="22"/>
          <w:szCs w:val="22"/>
        </w:rPr>
        <w:t xml:space="preserve"> a Szoctv.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a Gyvt-ben szabályozott halmozottan hátrányos helyzetű gyermeket nevelő család élvezzen előnyt, és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c)</w:t>
      </w:r>
      <w:r>
        <w:rPr>
          <w:rFonts w:cs="Cambria" w:ascii="Cambria" w:hAnsi="Cambria"/>
          <w:sz w:val="22"/>
          <w:szCs w:val="22"/>
        </w:rPr>
        <w:t xml:space="preserve"> háztartásonként legfeljebb 5 erdei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 xml:space="preserve"> tűzifa vagy 10 q szén biztosítására kerüljön sor, valamint</w:t>
      </w:r>
    </w:p>
    <w:p>
      <w:pPr>
        <w:pStyle w:val="NormlWeb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vállalja, hogy a szociális célú tüzelőanyagban részesülőtől semmilyen ellenszolgáltatást nem kér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A Támogatói Okirat szerint a kedvezményezett települési önkormányzatnak a szociális rászorultság és a 2023. évi igénylés részletes feltételeit - legkésőbb a tüzelőanyag megvásárlását követő 10. napon hatályba lépő - rendeletben kell szabályozni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mellékelt rendelet-tervezet szerint - az önkormányzat által nyújtott egyéb szociális támogatásokhoz hasonlóan - a jövedelemhatárok nem az öregségi nyugdíj, hanem a szociális vetítési alap százalékában kerülnének meghatározás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szociális vetítési alap összege jelenleg megegyezik az öregségi nyugdíj legkisebb összegével, mely 28.500 F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Noto Sans CJK SC Regular" w:cs="FreeSans;Cambria"/>
          <w:kern w:val="2"/>
          <w:lang w:eastAsia="zh-CN" w:bidi="hi-IN"/>
        </w:rPr>
      </w:pPr>
      <w:r>
        <w:rPr>
          <w:rFonts w:eastAsia="Noto Sans CJK SC Regular" w:cs="FreeSans;Cambria" w:ascii="Cambria" w:hAnsi="Cambria"/>
          <w:kern w:val="2"/>
          <w:lang w:eastAsia="zh-CN" w:bidi="hi-IN"/>
        </w:rPr>
        <w:t>A 2022. évben szociális célú tűzifa juttatásra az a személy volt jogosult,</w:t>
      </w:r>
      <w:r>
        <w:rPr>
          <w:rFonts w:eastAsia="Times New Roman" w:cs="FreeSans;Cambria" w:ascii="Cambria" w:hAnsi="Cambria"/>
          <w:kern w:val="2"/>
          <w:lang w:eastAsia="hu-HU" w:bidi="hi-IN"/>
        </w:rPr>
        <w:t xml:space="preserve"> </w:t>
      </w:r>
      <w:r>
        <w:rPr>
          <w:rFonts w:eastAsia="Noto Sans CJK SC Regular" w:cs="FreeSans;Cambria" w:ascii="Cambria" w:hAnsi="Cambria"/>
          <w:kern w:val="2"/>
          <w:lang w:eastAsia="zh-CN" w:bidi="hi-IN"/>
        </w:rPr>
        <w:t>akinek a családjában az egy főre számított havi jövedelem az öregségi nyugdíj legkisebb összegének 320 %-át, egyedülálló személy esetén jövedelme az öregségi nyugdíj legkisebb összegének 370 %-át, 70 év feletti házastársak vagy élettársak esetén az egy főre számított havi jövedelem az öregségi nyugdíj legkisebb összegének 360 %-át, egyedülálló, 70 év feletti személy esetén jövedelme az öregségi nyugdíj legkisebb összegének 380 %-át nem haladta meg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Noto Sans CJK SC Regular" w:cs="Cambria"/>
          <w:b/>
          <w:b/>
          <w:bCs/>
          <w:kern w:val="2"/>
          <w:lang w:eastAsia="zh-CN" w:bidi="hi-IN"/>
        </w:rPr>
      </w:pPr>
      <w:r>
        <w:rPr>
          <w:rFonts w:eastAsia="Noto Sans CJK SC Regular" w:cs="Cambria" w:ascii="Cambria" w:hAnsi="Cambria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Az előterjesztéshez mellékelt rendelet-tervezet szerint a jogosultsági jövedelemhatár családban élő személy esetén a szociális vetítési alap 320 %-a (91.200 Ft), egyedülálló személy esetén a szociális vetítési alap 360 %-a (102.600 Ft), 70 év feletti házas-vagy élettársak esetén a szociális vetítési alap 370 %-a (105.450 Ft), egyedülálló, 70 év feletti személy esetén pedig a szociális vetítési alap 380 %-a (108.300 Ft) lenne.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További jogosultsági feltételként szerepel, hogy a kérelmező rendelkezzen fatüzelésre alkalmas berendezéssel és erről tegyen nyilatkozatot, továbbá, hogy a kérelem a rendeletben megadott határidőn belül kerüljön benyújtás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Hlk50388247"/>
      <w:bookmarkStart w:id="1" w:name="_Hlk50388247"/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tervezetben javasolt benyújtási határidő utolsó napja október 12. napjában lett meghatározva azért, hogy korábban lehessen dönteni a fa kiosztásáról, és ez által az igénylők is korábban kaphatnák meg a tűzif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pályázati kiírásban előírtaknak eleget téve, a tervezetben meg van határozva azon személyek köre, akik a kérelem elbírálása során előnyt élveznek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rendelet-tervezet lehetővé teszi a meghatározott jövedelemhatároktól való eltérést, amennyiben a kérelmezők között van olyan személy, akinek a jövedelme legfeljebb 10 %-kal haladja meg a rendelet szerinti jövedelemhatárt, de rászorul a tűzifa juttatására, vagy akinek esetében a döntéshozó megítélése szerint a tűzifa juttatás nélkül fennáll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Javaslom továbbá, hogy a képviselő-testület a szociális célú tűzifa támogatás megállapítására vonatkozó hatáskörét ruházza át a Szociális, Egészségügyi, Kulturális és Oktatási Bizottság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2" w:name="_Hlk50388247"/>
      <w:bookmarkStart w:id="3" w:name="_Hlk50388247"/>
      <w:bookmarkEnd w:id="3"/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fentiek alapján javaslom a Tisztelt Képviselő-testületnek a rendelet-tervezet elfogadását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</w:rPr>
        <w:t>Tervezet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</w:rPr>
        <w:t>Balatonberény Község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……</w:t>
      </w:r>
      <w:r>
        <w:rPr>
          <w:rFonts w:cs="Cambria" w:ascii="Cambria" w:hAnsi="Cambria"/>
          <w:b/>
        </w:rPr>
        <w:t>./2023. (VIII. .) önkormányzati rendelet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szociális célú tűzifa juttatásáró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alatonberény Község Önkormányzatának Képviselő-testülete az Alaptörvény 32. Cikk (2) bekezdése alapján, továbbá a szociális igazgatásról és szociális ellátásokról szóló 1993. évi III. törvény 2. §-ában kapott felhatalmazás alapján, valamint a Magyarország helyi önkormányzatairól szóló 2011. évi CLXXXIX. törvény 13. § (1) bekezdésében meghatározott feladatkörében eljárva a szociális célú tűzifa támogatás helyi szabályairól a következőket rendeli el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</w:rPr>
        <w:t>1. Általános rendelkezések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§ (1) Az önkormányzat a rendelkezésére álló szociális célú tűzifa keretből egyszeri alkalommal térítésmentesen tűzifát biztosít azon szociálisan rászoruló személynek, aki Balatonberény községben bejelentett lakó- vagy tartózkodási helyén életvitelszerűen él és e rendeletben meghatározott feltételeknek megfelel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</w:t>
      </w:r>
      <w:r>
        <w:rPr>
          <w:rFonts w:cs="Calibri" w:ascii="Cambria" w:hAnsi="Cambria"/>
        </w:rPr>
        <w:t>2) Az önkormányzat vállalja, hogy a szociális célú tűzifa támogatásban részesülőtől semmilyen ellenszolgáltatást nem kér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3) E rendelet alkalmazása során a szociális igazgatásról és szociális ellátásokról szóló 1993. évi III. törvényben és a pénzbeli és természetbeni szociális ellátások igénylésének és megállapításának, valamint folyósításának részletes szabályairól 63/2006. (III. 26.) Korm. rendeletben foglaltakat az e rendeletben foglalt eltérésekkel kell alkalmazni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. Jogosultság feltétele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1) Szociális célú tűzifára jogosult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a)</w:t>
      </w:r>
      <w:r>
        <w:rPr>
          <w:rFonts w:cs="Cambria" w:ascii="Cambria" w:hAnsi="Cambria"/>
          <w:sz w:val="22"/>
          <w:szCs w:val="22"/>
        </w:rPr>
        <w:tab/>
        <w:t>akinek a családjában az egy főre számított havi nettó jövedelem a szociális vetítési alap összegének 320 %-át,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aa)</w:t>
      </w:r>
      <w:r>
        <w:rPr>
          <w:rFonts w:cs="Cambria" w:ascii="Cambria" w:hAnsi="Cambria"/>
          <w:sz w:val="22"/>
          <w:szCs w:val="22"/>
        </w:rPr>
        <w:tab/>
        <w:t>egyedülálló személy esetén havi nettó jövedelme a szociális vetítési alap összegének 360 %-át,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ab)</w:t>
      </w:r>
      <w:r>
        <w:rPr>
          <w:rFonts w:cs="Cambria" w:ascii="Cambria" w:hAnsi="Cambria"/>
          <w:sz w:val="22"/>
          <w:szCs w:val="22"/>
        </w:rPr>
        <w:tab/>
        <w:t>70 év feletti házastársak vagy élettársak esetén az egy főre számított havi nettó jövedelem a szociális vetítési alap összegének 370 %-át,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ac)</w:t>
      </w:r>
      <w:r>
        <w:rPr>
          <w:rFonts w:cs="Cambria" w:ascii="Cambria" w:hAnsi="Cambria"/>
          <w:sz w:val="22"/>
          <w:szCs w:val="22"/>
        </w:rPr>
        <w:tab/>
        <w:t>egyedülálló, 70 év feletti személy esetén havi nettó jövedelme a szociális vetítési alap összegének 380 %-át nem haladja meg, é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fatüzelésre alkalmas fűtőberendezéssel rendelkezik és erről nyilatkozik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c) a tűzifa támogatásra irányuló kérelmét 2023. szeptember 11. napjától 2023. október 12. napjáig benyújtj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2) A 2. § (1) bekezdésében meghatározott feltételek teljesülése esetén a kérelem elbírálása során előnyt élvez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az aktív korúak ellátására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az időskorúak járadékár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c) a települési támogatásra (e támogatásban részesülők közül különösen a lakásfenntartási költségekhez nyújtott települési támogatásra) jogosult személy, valami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d) a gyermekek védelméről és a gyámügyi igazgatásról szóló törvényben szabályozott halmozottan hátrányos helyzetű gyermeket nevelő család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3) Kivételes méltánylást érdemlő esetben a képviselő-testület a 2. § (1) bekezdés a) pontjában meghatározott jövedelemhatárt meghaladó jövedelem esetén is megállapíthat szociális célú tűzifa támogatá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4) Kivételes méltánylást érdemlő esetnek minősül, ha a kérelmező jövedelme, vagy családjának egy főre számított havi nettó jövedelme legfeljebb 10 %-kal haladja meg a 2. § (1) bekezdése szerinti jövedelemhatárt, vagy akinek esetében a döntéshozó megítélése szerint a tűzifa juttatás nélkül fennáll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5) Az azonos lakóingatlanban élő személyek közül – függetlenül az ingatlanban lévő személyek és háztartások számától – csak egy kérelmező részére állapítható meg támogatás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3.§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z egy személynek vagy családnak adható támogatás 1-5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lehe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4.§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jogosult részére megállapított tűzifa térítésmentes kiszállításáról az önkormányzat a Balatonberényi Településüzemeltetési és Fejlesztési Közhasznú Nonprofit Kft. útján gondoskodik legkésőbb 2024. február 15. napjáig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5. §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a szociális célú tűzifa támogatás megállapításával kapcsolatos hatáskörének gyakorlását a Balatonberényi Szociális, Egészségügyi, Kulturális és Oktatási Bizottságra ruházza át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3. Záró rendelkezések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6. §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1) Ez a rendelet a kihirdetését követő harmadik napon lép hatályb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2) A rendelet 2024. február 15-én hatályát veszt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</w:t>
      </w:r>
      <w:r>
        <w:rPr>
          <w:rFonts w:cs="Cambria" w:ascii="Cambria" w:hAnsi="Cambria"/>
        </w:rPr>
        <w:t>Druskoczi Tünde                                                Mestyán Valé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</w:t>
      </w:r>
      <w:r>
        <w:rPr>
          <w:rFonts w:cs="Cambria" w:ascii="Cambria" w:hAnsi="Cambria"/>
        </w:rPr>
        <w:t xml:space="preserve">polgármester                                                  címzetes főjegyző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kihirdetve: 2023……………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ímzetes főjegyző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égső előterjesztői indokolás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alatonberény Község Önkormányzata a települési önkormányzatok szociális célú tüzelőanyag vásárláshoz kapcsolódó kiegészítő támogatására kiírt 2023. évi pályázat keretében 138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keménylombos tűzifára nyújtotta be pályázat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benyújtott pályázat alapján a Belügyminisztérium </w:t>
      </w:r>
      <w:r>
        <w:rPr>
          <w:rFonts w:cs="Cambria" w:ascii="Cambria" w:hAnsi="Cambria"/>
          <w:b/>
          <w:bCs/>
        </w:rPr>
        <w:t>74 erdei m</w:t>
      </w:r>
      <w:r>
        <w:rPr>
          <w:rFonts w:cs="Cambria" w:ascii="Cambria" w:hAnsi="Cambria"/>
          <w:b/>
          <w:bCs/>
          <w:vertAlign w:val="superscript"/>
        </w:rPr>
        <w:t xml:space="preserve">3 </w:t>
      </w:r>
      <w:r>
        <w:rPr>
          <w:rFonts w:cs="Cambria" w:ascii="Cambria" w:hAnsi="Cambria"/>
          <w:b/>
          <w:bCs/>
        </w:rPr>
        <w:t xml:space="preserve">tűzifa vásárlásához 2.161.540 Ft vissza nem térítendő állami támogatást </w:t>
      </w:r>
      <w:r>
        <w:rPr>
          <w:rFonts w:cs="Cambria" w:ascii="Cambria" w:hAnsi="Cambria"/>
        </w:rPr>
        <w:t>állapított meg Balatonberény Önkormányzata rész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támogatásból vásárolt tűzifát 2024. február 15. napjáig kell kiosztani a rászorulók részére, és a támogatás felhasználásáról 2024. április 15. napjáig kell elszámolni a Magyar Államkincstár területileg illetékes Igazgatósága felé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előző évekhez hasonlóan az önkormányzatnak ez évben is rendeletet kell alkotnia a szociális célú tűzifa juttatás szabályairól, melyben meg kell határoznia a szociális rászorultság kritériumait, és a 2023. évi igénylés részletes feltételei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tartalmazza a jogosultság feltételeit, a kérelem elbírálása során előnyt élvezők körét,  a kérelem benyújtásának időszakát,  a támogatás mértékét,  a tűzifa kiszállítására vonatkozó rendelkezéseket és a hatásköri szabályokat.</w:t>
      </w:r>
    </w:p>
    <w:p>
      <w:pPr>
        <w:sectPr>
          <w:type w:val="nextPage"/>
          <w:pgSz w:w="11906" w:h="16838"/>
          <w:pgMar w:left="1417" w:right="141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/>
        <w:t>A rendelet a kihirdetését követő 3. napon lép hatályba, és 2024. február 15-én veszti hatály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675"/>
        <w:gridCol w:w="1399"/>
        <w:gridCol w:w="702"/>
        <w:gridCol w:w="1442"/>
        <w:gridCol w:w="1018"/>
        <w:gridCol w:w="937"/>
        <w:gridCol w:w="1475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</w:tc>
        <w:tc>
          <w:tcPr>
            <w:tcW w:w="7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Balatonberény Község Önkormányzat Képviselő-testülete …/2023.(VIII..) önkormányzati rendelete a szociális célú tűzifa juttatásáról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sadalmi, gazdasági hatás: rászorultak tűzifa támogatásával a téli időszakra való felkészülés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ltségvetési hatás: a szállítás költsége terheli az önkormányzatot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rnyezeti, egészségügyi következmények: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minisztratív terheket befolyásoló hatás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zvetlen társadalmi hatás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ászorultak támogatása a téli fűtési időszakban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rászorultak téli időszakban való biztonságos ellátása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rászorultak egészségének, életének védelme a téli időszakban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A rendelet megalkotása szükséges, mert: a helyi önkormányzatokért felelős miniszter által kiírt pályázati feltételek alapján meg kell alkotni, és ez alapján kell dönteni, ahol az előnyt élvező csoportokat a rendelet alapján kell elsődlegesen meghatározni.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 jogosulatlan támogatás felhasználá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 rendelkezésre állnak.</w:t>
            </w:r>
          </w:p>
        </w:tc>
      </w:tr>
      <w:tr>
        <w:trPr/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rvezeti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/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, 2023. augusztus 4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ruskoczi Tünde sk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lgármester</w:t>
      </w:r>
    </w:p>
    <w:sectPr>
      <w:type w:val="nextPage"/>
      <w:pgSz w:w="11906" w:h="16838"/>
      <w:pgMar w:left="1133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Noto Sans CJK SC Regular" w:cs="FreeSans;Cambria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Noto Sans CJK SC Regular" w:cs="FreeSans;Cambria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8:26:00Z</dcterms:created>
  <dc:creator>Schenkné Gaál Zsuzsanna</dc:creator>
  <dc:description/>
  <cp:keywords/>
  <dc:language>en-US</dc:language>
  <cp:lastModifiedBy>user</cp:lastModifiedBy>
  <cp:lastPrinted>2021-09-29T12:56:00Z</cp:lastPrinted>
  <dcterms:modified xsi:type="dcterms:W3CDTF">2023-08-04T08:57:00Z</dcterms:modified>
  <cp:revision>6</cp:revision>
  <dc:subject/>
  <dc:title/>
</cp:coreProperties>
</file>