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2023. augusztus 10-én 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árt rendkívüli ülését követő nyilvános rendkívüli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Beszámoló a 2022. évi védőnői ellátásról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Salamon Erzsébet Ágnes védőnő</w:t>
      </w:r>
    </w:p>
    <w:p>
      <w:pPr>
        <w:pStyle w:val="Cmsor12"/>
        <w:numPr>
          <w:ilvl w:val="0"/>
          <w:numId w:val="2"/>
        </w:numPr>
        <w:spacing w:before="23" w:after="0"/>
        <w:ind w:left="360" w:right="-20" w:hanging="36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A szociális célú tűzifa juttatásáról szóló önkormányzati rendelet elfogadása</w:t>
      </w:r>
    </w:p>
    <w:p>
      <w:pPr>
        <w:pStyle w:val="Cmsor12"/>
        <w:spacing w:before="23" w:after="0"/>
        <w:ind w:left="360"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Druskoczi Tünde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3. június 22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eastAsia="Arial Unicode MS" w:cs="Manga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Arial Unicode MS" w:cs="Mangal;Courier Ne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3-08-04T08:59:00Z</dcterms:modified>
  <cp:revision>15</cp:revision>
  <dc:subject/>
  <dc:title/>
</cp:coreProperties>
</file>