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3. szeptember 14-én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4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 xml:space="preserve">zárt rendkívüli ülését követ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nyilvános rendkívüli ülésé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Century Gothic" w:hAnsi="Century Gothic" w:cs="Aharoni"/>
          <w:b/>
          <w:b/>
        </w:rPr>
      </w:pPr>
      <w:r>
        <w:rPr>
          <w:rFonts w:cs="Aharoni" w:ascii="Century Gothic" w:hAnsi="Century Gothic"/>
          <w:b/>
        </w:rPr>
        <w:t>Bursa Hungarica Ösztöndíj-pályázat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Előadó: Druskoczi Tünde polgármester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3. szeptember 11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Salamon Erzsébet Ágne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eastAsia="Arial Unicode MS" w:cs="Mangal;Courier New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3-09-07T08:52:00Z</dcterms:modified>
  <cp:revision>14</cp:revision>
  <dc:subject/>
  <dc:title/>
</cp:coreProperties>
</file>