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666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3. szeptember 28-ai 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nyilvános 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A Balatonberényi Művelődési Ház és Könyvtár téli működési rendjének meghatároz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z energiafogyasztás csökkentése érekében már a tavalyi fűtési időszakban is megváltoztattuk a </w:t>
      </w:r>
      <w:r>
        <w:rPr>
          <w:rFonts w:cs="Century Gothic" w:ascii="Century Gothic" w:hAnsi="Century Gothic"/>
          <w:b/>
          <w:bCs/>
          <w:i/>
          <w:iCs/>
        </w:rPr>
        <w:t>Művelődési Ház és Könyvtár</w:t>
      </w:r>
      <w:r>
        <w:rPr>
          <w:rFonts w:cs="Century Gothic" w:ascii="Century Gothic" w:hAnsi="Century Gothic"/>
        </w:rPr>
        <w:t xml:space="preserve"> a nyitvatartási- és működési rendjét, amihez fenntartói döntés szüksége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önyvtár jelenleg kedden 8.00-10.00 és 14.00-18.00 közötti, szerdán, csütörtökön, pénteken és szombaton pedig 14.00-18.00 közötti nyitva tartással üzemel. A 72/2023.(IV.4.) kt. határozat értelmében ez az aktuális nyitva tartás 2023. szeptember 30-ig érvényes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művelődési ház vezetőjének véleményét is kikértük, az ő javaslatainak figyelembe vételével a Művelődési Ház és Könyvtár működési rendjét 2023. október 1. – 2024. április 14. között az alábbiak szerint javaslom elfogadásra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önyvtár és az IKSZT (integrált közösségi színtér) szolgáltatásra inkább a délutáni órákban mutatkozott igény, de az idősebb generáció a délelőtti órákat preferálja, így célszerű egy délelőtt folyamán is nyitva tartani. Ezért az új nyitvatartási időszak kedden 9.00-12.00, csütörtökön, pénteken és szombaton pedig csak délután, 13.00-17.00 között lenn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berény Község Önkormányzatának Képviselő-testülete az önkormányzat energiafogyasztásának csökkentése érdekében a Balatonberényi Művelődési Ház és Könyvtár téli munkarendjét az alábbiak szerint fogadja el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edd: 9.00-12.00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ütörtök: 13.00-17.0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éntek: 13.00-17.0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ombat: 13.00-17.0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műv.ház vezető értesítésére szeptember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Felelős: Druskoczi Tünde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berény, 2023. szeptember 21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1Char">
    <w:name w:val="Címsor 1 Char"/>
    <w:qFormat/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07:00Z</dcterms:created>
  <dc:creator>Windows-felhasználó</dc:creator>
  <dc:description/>
  <cp:keywords/>
  <dc:language>en-US</dc:language>
  <cp:lastModifiedBy>user</cp:lastModifiedBy>
  <dcterms:modified xsi:type="dcterms:W3CDTF">2023-09-21T07:59:00Z</dcterms:modified>
  <cp:revision>3</cp:revision>
  <dc:subject/>
  <dc:title/>
</cp:coreProperties>
</file>