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4. január 25-i nyilváno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lineRule="auto" w:line="240"/>
        <w:ind w:left="137" w:right="92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WWHeading1"/>
        <w:spacing w:lineRule="auto" w:line="240"/>
        <w:ind w:left="137" w:right="92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Képviselő-testületi ülésekről videófelvétel készítése</w:t>
      </w:r>
    </w:p>
    <w:p>
      <w:pPr>
        <w:pStyle w:val="WWHeading1"/>
        <w:spacing w:lineRule="auto" w:line="240"/>
        <w:ind w:left="137" w:right="92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WWHeading1"/>
        <w:spacing w:lineRule="auto" w:line="240"/>
        <w:ind w:left="137" w:right="92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WWHeading1"/>
        <w:spacing w:lineRule="auto" w:line="240"/>
        <w:ind w:left="137" w:right="92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Druskoczi Tünd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sz w:val="40"/>
          <w:szCs w:val="40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Önkormányzatunk 2020. évben kötött megbízási szerződést Tüskés Balázs egyéni vállalkozóval a képviselő-testületi ülésekről videófelvétel készítése, editálása és a YouTube csatornán történő közzététele iránt. A megbízási szerződések egy év időtartamra szóltak, a legutóbb megkötött szerződés 2023. december 31. napján lejárt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 megbízott megkereste önkormányzatunkat a 2024. évre vonatkozó megbízási szerződés megkötése érdekében, a szerződés tervezetét előterjesztésemhez mellékelem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 megbízott 2023. évben három óra időtartamon belül végzett megbízás esetén 42.000 Ft/alkalom megbízási díjat kért önkormányzatunktól, amely minden további megkezdett 30 perc esetén 4.500 Ft/30 perc megbízási díjjal emelkedett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 megküldött megbízási szerződéstervezet értelmében a megbízó 2024. évben 10-11,1% emelést tervez a megbízási díj összegére vonatkozóan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2023. évben összesen 7 alkalommal került sor a képviselő-testületi ülésekről videófelvétel készítésére, ennek alapján összesen 321.000 Ft megbízási díjat fizettünk ki a vállalkozó részére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 felvételek 79-160 közötti megtekintésszámot értek el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2024 évben az ülés- és munkatervünk szerint 11 rendes ülést tartunk, azonban a választás éve lesz, így várhatóan egyéb lakossági fórumok megtartására is sor kerülhet, valamint az elmúlt évek tapasztalata alapján is elmondható, hogy a munkatervben foglaltakkal ellentétben a képviselő-testület évente több, mint 20 alkalommal szokott ülésezni. A vállalkozó által megajánlott megbízási díjjal és 20 alkalommal számolva 924.000 Forint lenne a 2024 évi költségvetésünket terhelő összeg – ha az ülések időtartama nem haladja meg a 3 órát – ezen felül a megbízott minden megkezdett félóráért további 5.000 Forint díjat számolna fe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Kérem a tisztelt képviselő-testületet, hogy szíveskedjenek az előterjesztésben foglaltakat, valamint a megbízási szerződés-tervezetet megvitatni és dönteni arról – tekintettel önkormányzatunk költségvetési helyzetére is, – hogy kívánunk-e Tüskés Balázs egyéni vállalkozóval a 2024-es évre vonatkozóan is megbízási szerződést kötni az abban foglalt tevékenységek elvégzésére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1.Határozati javasla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eastAsia="Cambria" w:cs="Cambria"/>
          <w:b/>
          <w:b/>
          <w:u w:val="single"/>
          <w:lang w:eastAsia="en-US"/>
        </w:rPr>
      </w:pPr>
      <w:r>
        <w:rPr>
          <w:rFonts w:eastAsia="Cambria" w:cs="Cambria" w:ascii="Century Gothic" w:hAnsi="Century Gothic"/>
          <w:b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u w:val="single"/>
          <w:lang w:eastAsia="en-US"/>
        </w:rPr>
      </w:pPr>
      <w:r>
        <w:rPr>
          <w:rFonts w:eastAsia="Cambria" w:cs="Cambria" w:ascii="Century Gothic" w:hAnsi="Century Gothic"/>
          <w:b/>
          <w:u w:val="single"/>
          <w:lang w:eastAsia="en-US"/>
        </w:rPr>
        <w:t>Balatonberény Község Önkormányzata Képviselő-testületének…</w:t>
      </w:r>
      <w:r>
        <w:rPr>
          <w:rFonts w:eastAsia="Cambria" w:cs="Cambria" w:ascii="Century Gothic" w:hAnsi="Century Gothic"/>
          <w:b/>
          <w:bCs/>
          <w:u w:val="single"/>
          <w:lang w:eastAsia="en-US"/>
        </w:rPr>
        <w:t>/2024.(I.25.) határozata a képviselő-testületi ülések videófelvételének készítéséről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  <w:szCs w:val="24"/>
          <w:lang w:eastAsia="en-US"/>
        </w:rPr>
      </w:pPr>
      <w:r>
        <w:rPr>
          <w:rFonts w:cs="Century Gothic" w:ascii="Century Gothic" w:hAnsi="Century Gothic"/>
          <w:szCs w:val="24"/>
          <w:lang w:eastAsia="en-US"/>
        </w:rPr>
        <w:t xml:space="preserve">Balatonberény Község Önkormányzat képviselő-testülete az előterjesztésben foglaltakat megismerte, megtárgyalta és úgy döntött, hogy 2024. évben a képviselő-testületi ülések videófelvételének készítésére nem kíván megbízási szerződést kötni. </w:t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szCs w:val="24"/>
          <w:lang w:eastAsia="en-US"/>
        </w:rPr>
        <w:t>Határidő: Tüskés Balázs e.v. értesítésére 3 nap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Cs w:val="24"/>
          <w:lang w:eastAsia="en-US"/>
        </w:rPr>
      </w:pPr>
      <w:r>
        <w:rPr>
          <w:rFonts w:cs="Century Gothic" w:ascii="Century Gothic" w:hAnsi="Century Gothic"/>
          <w:szCs w:val="24"/>
          <w:lang w:eastAsia="en-US"/>
        </w:rPr>
        <w:t>Felelős: Druskoczi Tünde polgármester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Cs w:val="24"/>
          <w:lang w:eastAsia="en-US"/>
        </w:rPr>
      </w:pPr>
      <w:r>
        <w:rPr>
          <w:rFonts w:cs="Century Gothic" w:ascii="Century Gothic" w:hAnsi="Century Gothic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b/>
          <w:szCs w:val="24"/>
          <w:u w:val="single"/>
          <w:lang w:eastAsia="en-US"/>
        </w:rPr>
        <w:t>2. Határozati javaslat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Cs w:val="24"/>
          <w:u w:val="single"/>
          <w:lang w:eastAsia="en-US"/>
        </w:rPr>
      </w:pPr>
      <w:r>
        <w:rPr>
          <w:rFonts w:cs="Century Gothic" w:ascii="Century Gothic" w:hAnsi="Century Gothic"/>
          <w:b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u w:val="single"/>
          <w:lang w:eastAsia="en-US"/>
        </w:rPr>
      </w:pPr>
      <w:r>
        <w:rPr>
          <w:rFonts w:eastAsia="Cambria" w:cs="Cambria" w:ascii="Century Gothic" w:hAnsi="Century Gothic"/>
          <w:b/>
          <w:u w:val="single"/>
          <w:lang w:eastAsia="en-US"/>
        </w:rPr>
        <w:t>Balatonberény Község Önkormányzata Képviselő-testületének…</w:t>
      </w:r>
      <w:r>
        <w:rPr>
          <w:rFonts w:eastAsia="Cambria" w:cs="Cambria" w:ascii="Century Gothic" w:hAnsi="Century Gothic"/>
          <w:b/>
          <w:bCs/>
          <w:u w:val="single"/>
          <w:lang w:eastAsia="en-US"/>
        </w:rPr>
        <w:t>/2024.(I.25.) határozata a képviselő-testületi ülések videófelvételének készítéséről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Cs w:val="24"/>
          <w:u w:val="single"/>
          <w:lang w:eastAsia="en-US"/>
        </w:rPr>
      </w:pPr>
      <w:r>
        <w:rPr>
          <w:rFonts w:cs="Century Gothic" w:ascii="Century Gothic" w:hAnsi="Century Gothic"/>
          <w:szCs w:val="24"/>
          <w:lang w:eastAsia="en-US"/>
        </w:rPr>
        <w:t>Balatonberény Község Önkormányzat képviselő-testülete a képviselő-testületi ülések videófelvételének készítésére vonatkozóan megbízási szerződést kíván kötni Tüskés Balázs Balatonszentgyörgy, Kossuth u. 5. szám alatti egyéni vállalkozóval az előterjesztés mellékletét képező szerződés-tervezet szerinti tartalommal. A képviselő-testület felhatalmazza a polgármestert a megbízási szerződés aláírására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Cs w:val="24"/>
          <w:u w:val="single"/>
          <w:lang w:eastAsia="en-US"/>
        </w:rPr>
      </w:pPr>
      <w:r>
        <w:rPr>
          <w:rFonts w:cs="Century Gothic" w:ascii="Century Gothic" w:hAnsi="Century Gothic"/>
          <w:b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szCs w:val="24"/>
          <w:lang w:eastAsia="en-US"/>
        </w:rPr>
        <w:t>Határidő: szerződéskötésre 5 nap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Cs w:val="24"/>
          <w:lang w:eastAsia="en-US"/>
        </w:rPr>
      </w:pPr>
      <w:r>
        <w:rPr>
          <w:rFonts w:cs="Century Gothic" w:ascii="Century Gothic" w:hAnsi="Century Gothic"/>
          <w:szCs w:val="24"/>
          <w:lang w:eastAsia="en-US"/>
        </w:rPr>
        <w:t>Felelős: Druskoczi Tünde polgármester</w:t>
      </w:r>
    </w:p>
    <w:p>
      <w:pPr>
        <w:pStyle w:val="Normal"/>
        <w:jc w:val="both"/>
        <w:rPr>
          <w:rFonts w:ascii="Century Gothic" w:hAnsi="Century Gothic" w:cs="Arial"/>
          <w:b/>
          <w:b/>
          <w:szCs w:val="24"/>
          <w:u w:val="single"/>
          <w:lang w:eastAsia="en-US"/>
        </w:rPr>
      </w:pPr>
      <w:r>
        <w:rPr>
          <w:rFonts w:cs="Arial" w:ascii="Century Gothic" w:hAnsi="Century Gothic"/>
          <w:b/>
          <w:szCs w:val="24"/>
          <w:u w:val="single"/>
          <w:lang w:eastAsia="en-US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Balatonberény, 2024. január 5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Druskoczi Tünde sk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lgármester</w:t>
      </w:r>
    </w:p>
    <w:sectPr>
      <w:type w:val="nextPage"/>
      <w:pgSz w:w="11906" w:h="16838"/>
      <w:pgMar w:left="1417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lineRule="auto" w:line="240" w:before="0" w:after="20"/>
      <w:ind w:left="0" w:right="0"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1">
    <w:name w:val="WW-Heading 1"/>
    <w:basedOn w:val="Normal"/>
    <w:qFormat/>
    <w:pPr>
      <w:widowControl w:val="false"/>
      <w:suppressAutoHyphens w:val="false"/>
      <w:spacing w:lineRule="auto" w:line="240" w:before="0" w:after="0"/>
      <w:outlineLvl w:val="1"/>
    </w:pPr>
    <w:rPr>
      <w:rFonts w:ascii="Tahoma" w:hAnsi="Tahoma" w:eastAsia="Tahoma" w:cs="Tahoma"/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43:00Z</dcterms:created>
  <dc:creator>kriszti</dc:creator>
  <dc:description/>
  <cp:keywords/>
  <dc:language>en-US</dc:language>
  <cp:lastModifiedBy>user</cp:lastModifiedBy>
  <cp:lastPrinted>2020-02-21T11:43:00Z</cp:lastPrinted>
  <dcterms:modified xsi:type="dcterms:W3CDTF">2024-01-17T12:58:00Z</dcterms:modified>
  <cp:revision>16</cp:revision>
  <dc:subject/>
  <dc:title/>
</cp:coreProperties>
</file>