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4791710" cy="17246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sz w:val="72"/>
          <w:szCs w:val="72"/>
          <w:lang w:val="hu-HU"/>
        </w:rPr>
      </w:pPr>
      <w:r>
        <w:rPr>
          <w:sz w:val="72"/>
          <w:szCs w:val="72"/>
          <w:lang w:val="hu-HU"/>
        </w:rPr>
        <w:t>ELŐTERJESZTÉS</w:t>
      </w:r>
    </w:p>
    <w:p>
      <w:pPr>
        <w:pStyle w:val="Nincstrkz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incstrkz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berény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keresztúr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máriafürdő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 xml:space="preserve">2024. február 7-ei </w:t>
      </w:r>
      <w:r>
        <w:rPr>
          <w:sz w:val="44"/>
          <w:szCs w:val="44"/>
          <w:lang w:val="hu-HU"/>
        </w:rPr>
        <w:t>együttes,</w:t>
      </w:r>
    </w:p>
    <w:p>
      <w:pPr>
        <w:pStyle w:val="Nincstrkz"/>
        <w:jc w:val="center"/>
        <w:rPr>
          <w:sz w:val="44"/>
          <w:szCs w:val="44"/>
          <w:lang w:val="hu-HU"/>
        </w:rPr>
      </w:pPr>
      <w:r>
        <w:rPr>
          <w:rFonts w:eastAsia="Cambria"/>
          <w:sz w:val="44"/>
          <w:szCs w:val="44"/>
          <w:lang w:val="hu-HU"/>
        </w:rPr>
        <w:t xml:space="preserve"> </w:t>
      </w:r>
      <w:r>
        <w:rPr>
          <w:sz w:val="44"/>
          <w:szCs w:val="44"/>
          <w:lang w:val="hu-HU"/>
        </w:rPr>
        <w:t>nyilvános ülésére</w:t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  <w:lang w:val="hu-HU"/>
        </w:rPr>
        <w:t>Tárgy:</w:t>
      </w:r>
    </w:p>
    <w:p>
      <w:pPr>
        <w:pStyle w:val="Nincstrkz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 xml:space="preserve">Balatonkeresztúri Közös Önkormányzati Hivatal 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36"/>
          <w:szCs w:val="36"/>
          <w:lang w:val="hu-HU"/>
        </w:rPr>
        <w:t>2024. évi költségvetése</w:t>
      </w:r>
    </w:p>
    <w:p>
      <w:pPr>
        <w:pStyle w:val="Nincstrkz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</w:r>
    </w:p>
    <w:p>
      <w:pPr>
        <w:pStyle w:val="Nincstrkz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>Előadó:</w:t>
      </w:r>
    </w:p>
    <w:p>
      <w:pPr>
        <w:pStyle w:val="Nincstrkz"/>
        <w:jc w:val="center"/>
        <w:rPr/>
      </w:pPr>
      <w:r>
        <w:rPr>
          <w:sz w:val="36"/>
          <w:szCs w:val="36"/>
          <w:lang w:val="hu-HU"/>
        </w:rPr>
        <w:t>Takácsné dr. Simán Zsuzsanna jegyző</w:t>
      </w:r>
    </w:p>
    <w:p>
      <w:pPr>
        <w:pStyle w:val="Nincstrkz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Németh Gyöngyi pénzügyi vezető</w:t>
      </w:r>
    </w:p>
    <w:p>
      <w:pPr>
        <w:pStyle w:val="Normal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Tisztelt Képviselő-testületek!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Uj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államháztartásról szóló 2011. évi CXCV. törvény 24. §-a alapján a következő évre vonatkozó </w:t>
      </w:r>
      <w:r>
        <w:rPr>
          <w:rStyle w:val="Highlighted"/>
          <w:rFonts w:cs="Cambria" w:ascii="Cambria" w:hAnsi="Cambria"/>
          <w:sz w:val="22"/>
          <w:szCs w:val="22"/>
        </w:rPr>
        <w:t>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alábbiakban terjesztem elő a </w:t>
      </w:r>
      <w:r>
        <w:rPr>
          <w:rFonts w:cs="Cambria" w:ascii="Cambria" w:hAnsi="Cambria"/>
          <w:b/>
          <w:bCs/>
          <w:sz w:val="22"/>
          <w:szCs w:val="22"/>
        </w:rPr>
        <w:t>Balatonkeresztúri Közös Önkormányzati Hivatal 2024. évi költségvetését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2024. évi költségvetés alapján a  </w:t>
      </w:r>
      <w:r>
        <w:rPr>
          <w:rFonts w:cs="Cambria" w:ascii="Cambria" w:hAnsi="Cambria"/>
          <w:b/>
          <w:bCs/>
          <w:sz w:val="22"/>
          <w:szCs w:val="22"/>
        </w:rPr>
        <w:t>Közös Hivatal kiadási és bevételi főösszege 184.381.700</w:t>
      </w:r>
      <w:r>
        <w:rPr>
          <w:rFonts w:cs="Cambria" w:ascii="Cambria" w:hAnsi="Cambria"/>
          <w:sz w:val="22"/>
          <w:szCs w:val="22"/>
        </w:rPr>
        <w:t xml:space="preserve"> F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Az alábbiakban ismertetem a költségvetés készítés főbb tételeit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hivatali köztisztviselők alapilletménye a jelenlegi költségvetésben éves szinten 10 %-kal lett megnövelve, mivel a garantált bérminimum, illetve a bérminimum is megemelkedet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hivatali feladatok támogatása</w:t>
      </w:r>
      <w:r>
        <w:rPr>
          <w:bCs/>
          <w:sz w:val="22"/>
          <w:szCs w:val="22"/>
        </w:rPr>
        <w:t xml:space="preserve"> esetében az összeg kis eltéréssel a településkategória szerinti köztisztviselői létszámot finanszírozza. A törvény szerint a hivatali támogatás folyósítása a közös hivatal esetében a székhely számára történik. 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afetéria juttatásként </w:t>
      </w:r>
      <w:r>
        <w:rPr>
          <w:rFonts w:cs="Cambria" w:ascii="Cambria" w:hAnsi="Cambria"/>
          <w:sz w:val="22"/>
          <w:szCs w:val="22"/>
        </w:rPr>
        <w:t>nettó 231.900,- Ft/fő/év összeget terveztünk, a közszolgálati törvény alapján az éves juttatás összege nem lehet alacsonyabb, mint az illetményalap ötszöröse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Számítástechnikai eszközeink felújítását </w:t>
      </w:r>
      <w:r>
        <w:rPr>
          <w:rFonts w:cs="Cambria" w:ascii="Cambria" w:hAnsi="Cambria"/>
          <w:sz w:val="22"/>
          <w:szCs w:val="22"/>
        </w:rPr>
        <w:t>folyamatosan végezzük az előző évekhez hasonlóan. A számítógépek teljesítményének, megbízható működésének fontos szerepe van a napi folyamatos munkavégzésben, a pontos és határidőre történő adatszolgáltatásban. A számítógépeket folyamatosan cserélnünk kell. A 2024 éves költségvetésben 2 db laptop, nyomtató és szünetmentes tápegység beszerzése szerep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nformatikai szolgáltatások</w:t>
      </w:r>
      <w:r>
        <w:rPr>
          <w:rFonts w:cs="Cambria" w:ascii="Cambria" w:hAnsi="Cambria"/>
          <w:sz w:val="22"/>
          <w:szCs w:val="22"/>
        </w:rPr>
        <w:t xml:space="preserve"> között szerepel többek között a közigazgatási jogtár program informatikai hozzáférése, mely nélkülözhetetlen munkánkhoz. Ezen a soron szerepel még a szociális program jogkövetése, a regiszter program, a fénymásoló példányszám utáni költsége, ESET vírusirtó szoftver stb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z egyéb kiadásra</w:t>
      </w:r>
      <w:r>
        <w:rPr>
          <w:rFonts w:cs="Cambria" w:ascii="Cambria" w:hAnsi="Cambria"/>
          <w:sz w:val="22"/>
          <w:szCs w:val="22"/>
        </w:rPr>
        <w:t xml:space="preserve"> tervezett kiadások többek között : jegyzőkönyv kötések, környezetvédelmi jelentések kiadásai, egyéb kisebb kiadások, melyek máshová nem sorolhatók.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Jutalomra a tavalyi év tényleges kifizetése került betervezésre.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A dologi kiadások a 2023. év tényadataira épülve, a már bejelentett áremelkedésekkel számolva kerültek meghatározásra.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z alábbiakban ismertetem az önkormányzatok hozzájárulásait.</w:t>
      </w:r>
    </w:p>
    <w:tbl>
      <w:tblPr>
        <w:tblW w:w="12969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3"/>
        <w:gridCol w:w="567"/>
        <w:gridCol w:w="919"/>
      </w:tblGrid>
      <w:tr>
        <w:trPr>
          <w:trHeight w:val="165" w:hRule="atLeast"/>
        </w:trPr>
        <w:tc>
          <w:tcPr>
            <w:tcW w:w="1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tbl>
            <w:tblPr>
              <w:tblW w:w="111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60"/>
              <w:gridCol w:w="1030"/>
              <w:gridCol w:w="957"/>
              <w:gridCol w:w="1030"/>
              <w:gridCol w:w="954"/>
              <w:gridCol w:w="1030"/>
            </w:tblGrid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imutatás Közös Hivatal támogatásról</w:t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zer Ft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költségvetés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költségvetés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költségveté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zemélyi juttatás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9 16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 053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9 852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7 128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 12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unkaadót terhelő járulék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43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457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598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65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logi kiadás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312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041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86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786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20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épszámlálás maradvány (Támogatási összeg 2022 évben megérkezett, a kiadás egy része áthúzodott 2023-ra)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19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19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eruházási kiadás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0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36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7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5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özös Hivatal összes kiadása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7 50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0 273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9 758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9 416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84 38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ját bevétel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0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1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64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ámogatásértékű működési bevétel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űködési célú pénz átvétel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lhalmozási bevétel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énzmaradvány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62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62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1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1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1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özös Hivatal összes bevétele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 56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913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42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745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Állami támogatás hivatal működéshez Balatonkeresztúr Önkormányzat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 06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 067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 385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 474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 18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Állami támogatás hivatal működéshez Kiegyenlítő bérrendezés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1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1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Állami támogatás hivatal működéshez 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Állami támogatás hivatal működéshez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5 55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5 558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7 385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1 474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2 18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özös Hivatal kiadás, bevétel különbözet (önkormányzati finanszírozás)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5 379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8 802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1 031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5 197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0 21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Személyi juttatás és egyéb kiadások melyek csak Balatonberényt terhelik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költségvetés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költségvetés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költségveté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apilletmény (kurtaxás) B.berény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egbízási díj (kurtaxás) B.berény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óértesítők előállítása, postázása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6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06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öbbletjuttatás (kurtaxás)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utalom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zociális hozzájárulási adó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gészségügyi hozzájárulás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unkáltató által fizetett Szja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.berényi adós jutalom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.berényi adós jutalom szociális hozzájárulási adó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berényt terhelő kiadások összesen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76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06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Személyi juttatás és egyéb kiadások melyek csak Balatonmáriafürdőt terhelik 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költségvetés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költségvetés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költségveté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apilletmény (kurtaxás) B.mária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óértesítők előállítása, postázása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41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3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öbbletjuttatás (kurtaxás)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zociális hozzájárulási adó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gészségügyi hozzájárulás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unkáltató által fizetett Szja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lújítással kapcsolatos kiadások 50%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ivatalsegéd személyi juttatás 50%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0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4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85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8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ivatalsegéd járulék 50%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máriafürdőt terhelő kiadások összesen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42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99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48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142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1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Személyi juttatásés egyéb kiadások melyek csak Balatonkeresztúrt terhelik </w:t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költségvetés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költségvetés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költségveté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apilletmény (kurtaxás) B.keresztúr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óértesítők előállítása, postázása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31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491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épszámlálás maradvány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19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19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öbbletjuttatás (kurtaxás)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zociális hozzájárulási adó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gészségügyi hozzájárulás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unkáltató által fizetett Szja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lújítással kapcsolatos kiadások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ivatalsegéd személyi juttatás 50%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0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73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4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85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8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ivatalsegéd járulék 50%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keresztúrt terhelő kiadások összesen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42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99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457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989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1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iadások melyek a Közös Hivatalban levő Balatonberényt, Balatonkeresztúrt és Balatonmáriafürdőt terhelik 1/3-1/3-1/3 arányban</w:t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költségvetés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költségvetés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költségveté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zemélyi juttatá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5 74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707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 78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2 958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 5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unkaadót terhelő járulék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65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791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911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41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59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logi kiadás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312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312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 028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526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20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eruházási kiadás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0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36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7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5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ját bevétel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6 56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5 913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1 342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2 745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1 9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Balatonberényt, Balatonkeresztúrt és Balatonmáriafürdőt terhelik 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7 05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1 833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5 651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2 734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7 77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költségvetés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költségvetés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költségveté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iadások összesen melyek a Közös Hivatalban levő Balatonberényt, Balatonkeresztúrt és Balatonmáriafürdőt terhelik 1/3-1/3-1/3 arányban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7 05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1 833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5 65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2 734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7 77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Állami támogatás hivatal működéshez, melyet Balatonkeresztúr Önkormányzat kapott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65 55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65 558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67 385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71 474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82 18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Felosztandó kiadás és állami támogatás különbözet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1 49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6 275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8 266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1 260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5 58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költségvetés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költségvetés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költségveté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berényt terhelő 1/3-os kiadások összesen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831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2 091,7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5,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6,7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1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keresztúrt terhelő 1/3-os kiadások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831,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2 091,7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5,3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6,7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1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máriafürdőt terhelő 1/3-os kiadások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831,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2 091,7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5,3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6,7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1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költségvetés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költségvetés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költségveté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berényt terhelő 1/3-os kiadások összesen</w:t>
                  </w:r>
                </w:p>
              </w:tc>
              <w:tc>
                <w:tcPr>
                  <w:tcW w:w="103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832</w:t>
                  </w:r>
                </w:p>
              </w:tc>
              <w:tc>
                <w:tcPr>
                  <w:tcW w:w="95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2 092</w:t>
                  </w:r>
                </w:p>
              </w:tc>
              <w:tc>
                <w:tcPr>
                  <w:tcW w:w="103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5</w:t>
                  </w:r>
                </w:p>
              </w:tc>
              <w:tc>
                <w:tcPr>
                  <w:tcW w:w="95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7</w:t>
                  </w:r>
                </w:p>
              </w:tc>
              <w:tc>
                <w:tcPr>
                  <w:tcW w:w="103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berényt terhelő kiadások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760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06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berényt terhelő jutalom kiadások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leges kiadás saját erő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832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2 092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515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893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Utalandó összesen Balatonberény Önkormányzat</w:t>
                  </w:r>
                </w:p>
              </w:tc>
              <w:tc>
                <w:tcPr>
                  <w:tcW w:w="10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832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2 092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515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893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költségvetés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költségvetés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költségveté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máriafürdőt terhelő 1/3-os kiadások összesen</w:t>
                  </w:r>
                </w:p>
              </w:tc>
              <w:tc>
                <w:tcPr>
                  <w:tcW w:w="103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832</w:t>
                  </w:r>
                </w:p>
              </w:tc>
              <w:tc>
                <w:tcPr>
                  <w:tcW w:w="95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2 092</w:t>
                  </w:r>
                </w:p>
              </w:tc>
              <w:tc>
                <w:tcPr>
                  <w:tcW w:w="103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5</w:t>
                  </w:r>
                </w:p>
              </w:tc>
              <w:tc>
                <w:tcPr>
                  <w:tcW w:w="95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7</w:t>
                  </w:r>
                </w:p>
              </w:tc>
              <w:tc>
                <w:tcPr>
                  <w:tcW w:w="103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máriafürdőt terhelő kiadások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241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63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máriafürdőt terhelő felújítási kiadások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máriafürdőt terhelő hivatalsegéd kiadások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42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99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07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179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1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leges kiadás saját erő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 774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991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6 303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 229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17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Utalandó összesen Balatonmáriafürdő Önkormányzat</w:t>
                  </w:r>
                </w:p>
              </w:tc>
              <w:tc>
                <w:tcPr>
                  <w:tcW w:w="10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 774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991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6 303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 229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17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költségvetés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2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költségvetés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tényleges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költségveté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keresztúrt terhelő 1/3-os kiadások összesen</w:t>
                  </w:r>
                </w:p>
              </w:tc>
              <w:tc>
                <w:tcPr>
                  <w:tcW w:w="103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831</w:t>
                  </w:r>
                </w:p>
              </w:tc>
              <w:tc>
                <w:tcPr>
                  <w:tcW w:w="95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2 091</w:t>
                  </w:r>
                </w:p>
              </w:tc>
              <w:tc>
                <w:tcPr>
                  <w:tcW w:w="103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6</w:t>
                  </w:r>
                </w:p>
              </w:tc>
              <w:tc>
                <w:tcPr>
                  <w:tcW w:w="95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7</w:t>
                  </w:r>
                </w:p>
              </w:tc>
              <w:tc>
                <w:tcPr>
                  <w:tcW w:w="103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keresztúrt terhelő kiadások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150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 491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keresztúrt terhelő felújítási kiadások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keresztúrt terhelő hivatalsegéd kiadások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42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99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07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179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1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leges kiadás saját erő összesen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 773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 990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0 213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 757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17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Állami támogatás hivatal működéshez Balatonkeresztúr Önkormányzat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5 558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5 558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7 385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1 474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2 18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Utalandó összesen Balatonkeresztúr Önkormányzat</w:t>
                  </w:r>
                </w:p>
              </w:tc>
              <w:tc>
                <w:tcPr>
                  <w:tcW w:w="10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1 331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9 548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7 598</w:t>
                  </w:r>
                </w:p>
              </w:tc>
              <w:tc>
                <w:tcPr>
                  <w:tcW w:w="954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5 231</w:t>
                  </w:r>
                </w:p>
              </w:tc>
              <w:tc>
                <w:tcPr>
                  <w:tcW w:w="103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6 36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enti táblázat alapján látható, hogy Balatonberény, Balatonmáriafürdő,  Balatonkeresztúr önkormányzatoknak a Közös Hivatal fenntartása a hivatalsegéd személyi juttatása és járuléka  nélkül egyaránt 31.861.700 Ft-ba kerül. A hivatalsegéd kiadásait Balatonberény Önkormányzatra nem osztottuk rá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2023 évben nagyon megemelkedtek az adóértesítők előállításának és az adóértesítők/határozatok kiküldésének költségei, ezért ezeket a kiadásokat is településenként az adóértesítők/határozatok száma szerint felosztottuk, az elszámolásnál a tényleges számok szerepelnek.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2024. évi költségvetés alapján a támogatási összegek összesen önkormányzatonként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keresztúr                       34.177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máriafürdő                   34.175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berény                            31.862 e F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 2023. évi elszámolás során az önkormányzatoknak kevesebbe került a Hivatal fenntartása, mivel a betervezett támogatást nem használtuk fel. Ezeket az összegeket Balatonmáriafürdő és Balatonberény Önkormányzatoknak visszautaljuk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máriafürdő                        6.074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berény                                 5.622 e F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Kérem a Tisztelt Képviselő-testületeket, hogy a Közös Hivatal 2024. évi költségvetését elfogadni szíveskedjenek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keresztúr,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máriafürdő,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berény Községi Önkormányzat Képviselő-testülete a Balatonkeresztúri Közös Önkormányzati Hivatal 2024. évi költségvetését 184.381.700 Ft bevételi és kiadási főösszeggel elfogadj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atáridő: 2024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Takácsné dr. Simán Zsuzsann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keresztúr, 2024. február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akácsné dr. Simán Zsuzsanna                     Németh Gyöngyi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</w:t>
      </w:r>
      <w:r>
        <w:rPr>
          <w:rFonts w:cs="Cambria" w:ascii="Cambria" w:hAnsi="Cambria"/>
          <w:b/>
          <w:sz w:val="22"/>
          <w:szCs w:val="22"/>
        </w:rPr>
        <w:t xml:space="preserve">jegyző                       </w:t>
        <w:tab/>
        <w:tab/>
        <w:tab/>
        <w:t xml:space="preserve">   pénzügyi vezető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>
      <w:rFonts w:ascii="Cambria" w:hAnsi="Cambria" w:cs="Cambria"/>
      <w:sz w:val="22"/>
      <w:szCs w:val="22"/>
      <w:lang w:val="en-US" w:bidi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55:00Z</dcterms:created>
  <dc:creator>bk</dc:creator>
  <dc:description/>
  <cp:keywords/>
  <dc:language>en-US</dc:language>
  <cp:lastModifiedBy>user@user.eu</cp:lastModifiedBy>
  <cp:lastPrinted>2021-02-11T14:05:00Z</cp:lastPrinted>
  <dcterms:modified xsi:type="dcterms:W3CDTF">2024-02-01T13:06:00Z</dcterms:modified>
  <cp:revision>4</cp:revision>
  <dc:subject/>
  <dc:title>Tisztelt Képviselő-testületek</dc:title>
</cp:coreProperties>
</file>