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4. március 21-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 xml:space="preserve">A gyermekek biztonságát és védelmét garantáló nyilatkozat meghozatala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 Község Önkormányzata a gyermekek védelméről és a gyámügyi igazgatásról szóló1997. évi XXXI. törvényben foglaltaknak megfelelően minden rendelkezésére álló eszközzel elősegíti a gyermekek törvényben foglalt jogainak és érdekeinek érvényesítését. Pénzbeli és természetbeni ellátásokkal és intézkedésekkel, szociális és gyermekjóléti szolgáltatásokkal segítséget nyújt a szülői kötelességek teljesítéséhez, illetve gondoskodik a gyermekek veszélyeztetettségének megelőzéséről és megszüntetésér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Meggyőződésünk szerint gyermekeink jelentik településünk legnagyobb kincsét és jövőjének zálogát, ezért biztonságuk, épségük és egészséges fejlődésük elősegítése mindenek felett ál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 Község Önkormányzata mélységesen elítél és megengedhetetlennek tart mindennemű, a gyermekek kárára elkövetett erőszakos cselekményt, egyúttal nyomatékosan kifejezi elkötelezettségét a gyermekek biztonsága iránt. Ezt az alapelvet érvényesíti, illetve prioritásként kezeli az általa önállóan vagy társulásban fenntartott intézményekbe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enti elvek deklarálása érdekében kérem a T. Képviselő-testületet az alábbi határozati javaslat elfogadására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atonberény Község Önkormányzat Képviselő-testületének…/2024.(III.21.) határozata</w:t>
      </w:r>
      <w:r>
        <w:rPr>
          <w:b/>
          <w:u w:val="single"/>
        </w:rPr>
        <w:t xml:space="preserve"> </w:t>
      </w:r>
      <w:r>
        <w:rPr>
          <w:rFonts w:cs="Century Gothic" w:ascii="Century Gothic" w:hAnsi="Century Gothic"/>
          <w:b/>
          <w:u w:val="single"/>
        </w:rPr>
        <w:t>a gyermekek biztonságának és védelmének fontosságáról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Önkormányzatunk egyetért Magyarország Kormányának minden olyan törekvésével, amely a családban élő, vagy a gyermekvédelmi rendszerben felnőni kénytelen gyermekek épségét óvja és biztonságát növeli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gyetértünk továbbá minden olyan jogalkotói törekvéssel, amely a gyermekek kárára erőszakos cselekményt elkövetők, vagy az azokat segítő személyek büntetési tételeinek növelését célozza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etértünk azzal, hogy Magyarországon legyen Európában a legszigorúbb gyermekvédelmi rendszer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táridő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, 2024. március 8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4:00Z</dcterms:created>
  <dc:creator>Windows-felhasználó</dc:creator>
  <dc:description/>
  <cp:keywords/>
  <dc:language>en-US</dc:language>
  <cp:lastModifiedBy>user</cp:lastModifiedBy>
  <dcterms:modified xsi:type="dcterms:W3CDTF">2024-03-19T06:44:00Z</dcterms:modified>
  <cp:revision>2</cp:revision>
  <dc:subject/>
  <dc:title/>
</cp:coreProperties>
</file>