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március 21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Keszthelyi Hivatásos Tűzoltóparancsnokság 2023. évi beszámolój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 elleni védekezésről, a műszaki mentésről és a tűzoltóságról szóló 1996. évi XXXI. törvény 30. § 5. pontja alapján a tűzoltó parancsnok vagy kijelölt helyettese évente beszámol a hivatásos tűzoltóság működési területén működő települési önkormányzat képviselő-testületének a település tűzvédelmi helyzetéről, a tűzvédelem érdekében tett intézkedésekről, és az azzal kapcsolatos feladatok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fenti jogi szabályozásra tekintettel a Keszthelyi Hivatásos Tűzoltóparancsnokság – a korábbi évek gyakorlatának megfelelően is- megküldte a 2023. évi tűzvédelmi tevékenységéről szóló beszámolót, valamint külön táblázatban részletezte a 2023. évi tűzeseményeket, beleértve Balatonberény területét i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 és a részletes riasztási események összefoglaló táblázata az előterjesztés mellékletét képezi. Javasolom annak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Balatonberény Község Önkormányzat Képviselő-testületének …/2024.(III.21.) határozata a</w:t>
      </w:r>
      <w:r>
        <w:rPr/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Keszthelyi Hivatásos Tűzoltóparancsnokság 2023. évi tevékenységéről szóló beszámoló elfogadásáró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Keszthelyi Hivatásos Tűzoltóparancsnokság 2023. évi tűzvédelmi tevékenységéről szóló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sítésre 8 nap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4. február 27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entury Gothic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qFormat/>
    <w:rPr>
      <w:rFonts w:ascii="Calibri" w:hAnsi="Calibri" w:eastAsia="Calibri" w:cs="Calibri"/>
      <w:lang w:val="en-US"/>
    </w:rPr>
  </w:style>
  <w:style w:type="character" w:styleId="Cmsor3Char">
    <w:name w:val="Címsor 3 Char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45:00Z</dcterms:created>
  <dc:creator>Balatonberény</dc:creator>
  <dc:description/>
  <cp:keywords/>
  <dc:language>en-US</dc:language>
  <cp:lastModifiedBy>user</cp:lastModifiedBy>
  <dcterms:modified xsi:type="dcterms:W3CDTF">2024-02-27T09:55:00Z</dcterms:modified>
  <cp:revision>4</cp:revision>
  <dc:subject/>
  <dc:title>JELENTÉS</dc:title>
</cp:coreProperties>
</file>