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április 25-e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Balatonberényi Művelődési Ház és Községi Könyvtár nyári működési rendjének meghatároz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fűtési időszak végéhez érve ismét eljött az ideje, hogy megváltoztassuk a </w:t>
      </w:r>
      <w:r>
        <w:rPr>
          <w:rFonts w:cs="Century Gothic" w:ascii="Century Gothic" w:hAnsi="Century Gothic"/>
          <w:b/>
          <w:bCs/>
          <w:i/>
          <w:iCs/>
        </w:rPr>
        <w:t>Művelődési Ház és Községi Könyvtár (Közösségi színtér)</w:t>
      </w:r>
      <w:r>
        <w:rPr>
          <w:rFonts w:cs="Century Gothic" w:ascii="Century Gothic" w:hAnsi="Century Gothic"/>
        </w:rPr>
        <w:t xml:space="preserve"> nyitvatartási- és működési rendjét, amihez fenntartói döntés szükség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nyvtár jelenleg kedden 9.00-12.00 óra közötti, csütörtökön, pénteken és szombaton pedig 13.00-17.00 óra közötti nyitva tartással üzemel. Hétfőn, szerdán és vasárnap a könyvtár zárva tart. A 171/2023.(IX.28.) kt. határozat értelmében ez az aktuális nyitva tartás 2024. április 14-ig volt érvényes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zművelődési szakember véleményét is kikértük, az ő javaslatainak figyelembe vételével a Balatonberényi Művelődési Ház és Községi Könyvtár működési rendjét 2024. május 1. – 2024. október 31. között az alábbiak szerint javaslom elfogadásra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nyvtár és az IKSZT (integrált közösségi színtér) szolgáltatásra inkább a délutáni órákban mutatkozott igény, ezért az új nyitvatartási időszak keddtől szombatig délután13.00-17.00 között lenne. Rendezvények esetén a nyitva tartás módosulha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Balatonberény község Önkormányzat Képviselő-testületének ../2024.(IV.25.) határozata a Balatonberényi Művelődési Ház és Községi Könyvtár nyári munkarendjének meghatározásáró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 Község Önkormányzatának Képviselő-testülete a Balatonberényi Művelődési Ház és Községi Könyvtár nyári munkarendjét 2024. május 1. – 2024. október 31. közötti időszakban az alábbiak szerint fogadja el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dd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erda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sütörtök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éntek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ombat: 13.00-17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közművelődési szakember értesítésére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4. április 16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19:00Z</dcterms:created>
  <dc:creator>Windows-felhasználó</dc:creator>
  <dc:description/>
  <cp:keywords/>
  <dc:language>en-US</dc:language>
  <cp:lastModifiedBy>user</cp:lastModifiedBy>
  <dcterms:modified xsi:type="dcterms:W3CDTF">2024-04-16T10:07:00Z</dcterms:modified>
  <cp:revision>5</cp:revision>
  <dc:subject/>
  <dc:title/>
</cp:coreProperties>
</file>