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2555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189" r="-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 Község Önkormányzat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2024. augusztus 7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nyilvános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Tárgy: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sz w:val="28"/>
          <w:szCs w:val="28"/>
        </w:rPr>
        <w:t>Balaton parti ideiglenes adótorony bérleti ügyei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őadó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ruskoczi Tünd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olgármes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left="567"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 testület!  </w:t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A </w:t>
      </w:r>
      <w:r>
        <w:rPr>
          <w:rFonts w:cs="Arial" w:ascii="Century Gothic" w:hAnsi="Century Gothic"/>
          <w:b/>
          <w:sz w:val="20"/>
          <w:szCs w:val="20"/>
        </w:rPr>
        <w:t xml:space="preserve">CETIN Hungary Zrt. </w:t>
      </w:r>
      <w:r>
        <w:rPr>
          <w:rFonts w:cs="Arial" w:ascii="Century Gothic" w:hAnsi="Century Gothic"/>
          <w:sz w:val="20"/>
          <w:szCs w:val="20"/>
        </w:rPr>
        <w:t xml:space="preserve">távközlési szolgáltatóval a Balatonberény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1238/21 hrsz-ú önkormányzati ingatlanból 100 m2 területre megkötött területbérleit szerződésünk 2024. 09. 30-án lejár, </w:t>
      </w:r>
      <w:r>
        <w:rPr>
          <w:rFonts w:cs="Century Gothic" w:ascii="Century Gothic" w:hAnsi="Century Gothic"/>
          <w:sz w:val="20"/>
          <w:szCs w:val="20"/>
        </w:rPr>
        <w:t>ezért 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Bérlő a bérleti szerződés meghosszabbítását kérte további két év időtartamra, 2026. szeptember 30. napjáig. A felajánlott bérleti díj összege 1.400.000 Ft azzal, hogy a bérleti díj 2025. október 1. napjától infláció követő. Az utolsó évre (2023. október 1-től 2024. szeptember 30-ig terjedő időszakra) a Cetin Hungary Zrt. nettó 1.497.000 Ft bérleti díjat fizetett az önkormányzat, mint Bérbeadó részére. Mivel a bérlemény közterület, ezért a bérleti díj ÁFA mentes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Ugyanezen területen belül 20 m2 területnagyságra, 2023. évben megkötött, 2022. július 1-től hatályos bérleti szerződésünk van a Magyar Telekom Nyrt-vel, ami szintén 2024. szeptember 30. napáig tart. A bérleti díj összege 750.000 Ft, amely 2023. évtől kezdődően infláció követő. Az utolsó éves időszakra (2024. január 1-szeptember 30.) a Mag</w:t>
      </w:r>
      <w:r>
        <w:rPr>
          <w:rFonts w:cs="Arial" w:ascii="Century Gothic" w:hAnsi="Century Gothic"/>
          <w:sz w:val="20"/>
          <w:szCs w:val="20"/>
        </w:rPr>
        <w:t>yar Telekom Nyrt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nettó 757.417 Ft bérleti díjat fizetett. 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Cetin Hungary Zrt. szerződés hosszabbítása iránti kérelmét a T. Képviselő-testület a 2024. június 27-i ülésén tárgyalta, ahol</w:t>
      </w:r>
      <w:r>
        <w:rPr>
          <w:rFonts w:cs="Century Gothic" w:ascii="Century Gothic" w:hAnsi="Century Gothic"/>
          <w:sz w:val="20"/>
          <w:szCs w:val="20"/>
        </w:rPr>
        <w:t xml:space="preserve"> a 92/2024.(VI.27.) határozatával úgy döntött, hogy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kérelemről a Magyar Telekom Nyrt-vel fennálló bérleti szerződés meghosszabbításával egyidejűleg kíván dönteni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Magyar Telekom Nyrt. szerződés hosszabbítása iránti kérelme 2024. július 25-én érkezett meg önkormányzatunkhoz, melyben –megküldve a szerződést módosító okirat tervezetét-a bérlő kérte a szerződés meghosszabbítását 2026. szeptember 30. napjáig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változatlan bérleti díj megfizetése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mellett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Javaslom mindkét bérleti szerződésnek további két évvel történő meghosszabbítását és kérem a T. Képviselő-testület döntését a Bérlők által fizetendő bérleti díj összegére vonatkozóan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bérleti szerződéseket módosító okiratok tervezetét előterjesztésemhez mellékelem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rPr>
          <w:rFonts w:ascii="Century Gothic" w:hAnsi="Century Gothic" w:cs="Arial"/>
          <w:b/>
          <w:b/>
          <w:bCs/>
          <w:sz w:val="20"/>
          <w:szCs w:val="20"/>
          <w:u w:val="single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</w:rPr>
        <w:t>Döntési javaslat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rPr>
          <w:rFonts w:ascii="Century Gothic" w:hAnsi="Century Gothic" w:cs="Arial"/>
          <w:b/>
          <w:b/>
          <w:bCs/>
          <w:sz w:val="20"/>
          <w:szCs w:val="20"/>
          <w:u w:val="single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latonberény község Önkormányzat Képviselő-testületének ../2024.(VIII.7.) határozata a Cetin Hungary Zrt-vel megkötött bérleti szerződés módosításáró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br/>
        <w:t xml:space="preserve">Balatonberény Község Önkormányzat Képviselő-testülete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CETIN Hungary Zrt.-vel megkötött bérleti szerződést az előterjesztés szerinti tartalommal módosítja azzal, hogy a bérlő által fizetendő bérleti díj összegét …. Ft-ban határozza meg, amely ÁFA mentes. 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képviselő-testület felhatalmazza a polgármestert a bérleti szerződés módosításának aláírásár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br/>
        <w:t>Határidő: 15 nap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Felelős: Druskoczi Tünde polgármester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öntési javaslat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center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latonberény község Önkormányzat Képviselő-testületének ../2024.(VIII.7.) határozata a Magyar Telekom Nyrt-vel megkötött bérleti szerződés módosításáró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latonberény Község Önkormányzat Képviselő-testülete a Magyar Telekom Nyrt.-vel megkötött bérleti szerződést az előterjesztés szerinti tartalommal módosítja azzal, hogy a bérlő által fizetendő bérleti díj összegét …. Ft-ban határozza meg, amely ÁFA mentes.  A képviselő-testület felhatalmazza a polgármestert a bérleti szerződés módosításának aláírásár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táridő: 15 nap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Felelős: Druskoczi Tünde polgármester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lWeb"/>
        <w:tabs>
          <w:tab w:val="clear" w:pos="708"/>
          <w:tab w:val="left" w:pos="426" w:leader="none"/>
          <w:tab w:val="left" w:pos="567" w:leader="none"/>
        </w:tabs>
        <w:spacing w:before="0" w:after="0"/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Balatonberény, 2024. augusztus 1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eastAsia="Arial" w:cs="Arial" w:ascii="Century Gothic" w:hAnsi="Century Gothic"/>
          <w:sz w:val="20"/>
          <w:szCs w:val="20"/>
        </w:rPr>
        <w:t>Druskoczi Tünde</w:t>
      </w:r>
      <w:r>
        <w:rPr>
          <w:rFonts w:cs="Arial" w:ascii="Century Gothic" w:hAnsi="Century Gothic"/>
          <w:sz w:val="20"/>
          <w:szCs w:val="20"/>
        </w:rPr>
        <w:t xml:space="preserve"> sk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Century Gothic" w:hAnsi="Century Gothic"/>
          <w:sz w:val="20"/>
          <w:szCs w:val="20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7:00Z</dcterms:created>
  <dc:creator>Kovácsék</dc:creator>
  <dc:description/>
  <cp:keywords/>
  <dc:language>en-US</dc:language>
  <cp:lastModifiedBy>User</cp:lastModifiedBy>
  <dcterms:modified xsi:type="dcterms:W3CDTF">2024-08-02T09:33:00Z</dcterms:modified>
  <cp:revision>8</cp:revision>
  <dc:subject/>
  <dc:title>ELŐTERJESZTÉS</dc:title>
</cp:coreProperties>
</file>