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4"/>
          <w:szCs w:val="44"/>
        </w:rPr>
        <w:drawing>
          <wp:inline distT="0" distB="0" distL="0" distR="0">
            <wp:extent cx="122555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189" r="-2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Balatonberény Község Önkormányzata</w:t>
      </w:r>
    </w:p>
    <w:p>
      <w:pPr>
        <w:pStyle w:val="Normal"/>
        <w:jc w:val="center"/>
        <w:rPr>
          <w:b/>
          <w:b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b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</w:rPr>
        <w:t>2024. szeptember 19-i</w:t>
      </w:r>
    </w:p>
    <w:p>
      <w:pPr>
        <w:pStyle w:val="Normal"/>
        <w:jc w:val="center"/>
        <w:rPr>
          <w:b/>
          <w:b/>
        </w:rPr>
      </w:pPr>
      <w:r>
        <w:rPr>
          <w:rFonts w:eastAsia="Arial" w:cs="Arial" w:ascii="Arial" w:hAnsi="Arial"/>
          <w:b/>
          <w:sz w:val="36"/>
          <w:szCs w:val="36"/>
        </w:rPr>
        <w:t xml:space="preserve">nyilvános </w:t>
      </w:r>
      <w:r>
        <w:rPr>
          <w:rFonts w:cs="Arial" w:ascii="Arial" w:hAnsi="Arial"/>
          <w:b/>
          <w:sz w:val="36"/>
          <w:szCs w:val="36"/>
        </w:rPr>
        <w:t>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Tárgy: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laton parti ideiglenes adótorony bérleti ügyei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ruskoczi Tünd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olgármest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left="567" w:right="566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Tisztelt Képviselő- testület!  </w:t>
      </w:r>
    </w:p>
    <w:p>
      <w:pPr>
        <w:pStyle w:val="NormlWeb"/>
        <w:tabs>
          <w:tab w:val="clear" w:pos="708"/>
          <w:tab w:val="left" w:pos="567" w:leader="none"/>
        </w:tabs>
        <w:spacing w:before="0" w:after="0"/>
        <w:ind w:left="567" w:right="56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lWeb"/>
        <w:tabs>
          <w:tab w:val="clear" w:pos="708"/>
          <w:tab w:val="left" w:pos="567" w:leader="none"/>
        </w:tabs>
        <w:spacing w:before="0" w:after="0"/>
        <w:ind w:left="567" w:right="56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 Balatonberény </w:t>
      </w: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1238/21 hrsz-ú önkormányzati ingatlanon elhelyezkedő ideiglenes adótoronyra megkötött bérleti szerződések meghosszabbítását kérte a Cetin Hungary Zrt. és a Magyar Telekom Nyrt. bérlő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A bérlők kérelmét a képviselő-testület a 2024. augusztus 7-i ülésén tárgyalta, ahol mindkét bérlő esetében a bérleti szerződésnek további két évvel, 2026. szeptember 30. napjáig történő meghosszabbítása mellett döntött azzal, hogy a Cetin Hungary Zrt. bérlő esetében a 112/2024.(VIII.7.) határozatával 2.500.000 Ft-ban, míg a Magyar Telekom Nyrt. bérlő esetében a 113/2024.(VIII.7.) határozatával 1.500.000 Ft-ban állapította meg a fizetendő bérleti díjak összegét. A bérleti díjak ÁFA mentesek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A képviselő-testület döntéseit megküldtük a bérlők részére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 xml:space="preserve">A Cetin Hungary Zrt. kérte a bérleti díj összegének „átgondolását”, és az általuk korábban megajánlott 1.400.000 Ft bérleti díj összegének 15 %-os emelésére tett írásban javaslatot. (A bérleti díj összege 1.300.000 Ft volt, az utolsó évre a bérlő az infláció mértékével emelten 1.497.000 Ft-ot fizetett). 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 xml:space="preserve">A Magyar Telekom Nyrt. a döntésről történő értesítésünk kézhez vételét követően írásban közölte, hogy nem fogadja el a bérleti díj emelését, és kérte a korábban megkötött szerződés változatlan feltételekkel történő meghosszabbítását. 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Többszöri egyeztetést követően a Cetin Hungary Zrt. képviselője szóbeli javaslatként 4.000.000 Ft megfizetését ajánlotta fel két év bérleti díjának egyösszegben történő teljesítéseként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A Magyar Telekom Nyrt. írásban szintén 2 év bérleti díj előre történő megfizetését ajánlotta fel 2.600.000 Ft összegben. (A bérleti díj összege 750.000 Ft volt, az utolsó 9 hónapra a bérlő az infláció mértékével emelten 757.417 Ft-ot fizetett)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Kérem a T. Képviselő-testületet, hogy az előterjesztésben foglaltakat szíveskedjen megtárgyalni és dönteni arról, hogy a bérleti díj vonatkozásában korábban meghozott határozatát esetleg kívánja-e módosítani a bérlők által tett módosított ajánlatokra tekintett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rPr>
          <w:rFonts w:ascii="Century Gothic" w:hAnsi="Century Gothic" w:cs="Arial"/>
          <w:b/>
          <w:b/>
          <w:bCs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sz w:val="22"/>
          <w:szCs w:val="22"/>
          <w:u w:val="single"/>
        </w:rPr>
        <w:t>Döntési javaslat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rPr>
          <w:rFonts w:ascii="Century Gothic" w:hAnsi="Century Gothic" w:cs="Arial"/>
          <w:b/>
          <w:b/>
          <w:bCs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 Képviselő-testületének ../2024.(IX.19.) határozata a 112/2024.(VIII.7.) számú képviselő-testületi határozat módosításáról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rFonts w:cs="Arial" w:ascii="Century Gothic" w:hAnsi="Century Gothic"/>
          <w:sz w:val="22"/>
          <w:szCs w:val="22"/>
        </w:rPr>
        <w:br/>
        <w:t xml:space="preserve">Balatonberény Község Önkormányzatának Képviselő-testülete megismerte </w:t>
      </w: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a CETIN Hungary Zrt. bérlő ajánlatát és úgy döntött, hogy a 112/2024.(VIII.7.) számú képviselő-testületi határozatát nem kívánja módosítan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/vagy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 xml:space="preserve">módosítja az alábbiak szerint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……</w:t>
      </w:r>
      <w:r>
        <w:rPr>
          <w:rFonts w:cs="Arial" w:ascii="Century Gothic" w:hAnsi="Century Gothic"/>
          <w:sz w:val="22"/>
          <w:szCs w:val="22"/>
        </w:rPr>
        <w:b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atáridő: bérlő értesítésére 3 nap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hanging="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Döntési javaslat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 Képviselő-testületének ../2024.(IX.19.) határozata a 113/2024.(VIII.7.) számú képviselő-testületi határozat módosításáról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rFonts w:cs="Arial" w:ascii="Century Gothic" w:hAnsi="Century Gothic"/>
          <w:sz w:val="22"/>
          <w:szCs w:val="22"/>
        </w:rPr>
        <w:br/>
        <w:t xml:space="preserve">Balatonberény Község Önkormányzatának Képviselő-testülete megismerte </w:t>
      </w: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a Magyar Telekom Nyrt. bérlő ajánlatát és úgy döntött, hogy a 113/2024.(VIII.7.) számú képviselő-testületi határozatát nem kívánja módosítan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/vagy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 xml:space="preserve">módosítja az alábbiak szerint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Style w:val="StrongEmphasis"/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……</w:t>
      </w:r>
      <w:r>
        <w:rPr>
          <w:rFonts w:cs="Arial" w:ascii="Century Gothic" w:hAnsi="Century Gothic"/>
          <w:sz w:val="22"/>
          <w:szCs w:val="22"/>
        </w:rPr>
        <w:b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Határidő: bérlő értesítésére 3 nap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lWeb"/>
        <w:tabs>
          <w:tab w:val="clear" w:pos="708"/>
          <w:tab w:val="left" w:pos="426" w:leader="none"/>
          <w:tab w:val="left" w:pos="567" w:leader="none"/>
        </w:tabs>
        <w:spacing w:before="0" w:after="0"/>
        <w:ind w:right="-1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alatonberény, 2024. szeptember 11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eastAsia="Arial" w:cs="Arial" w:ascii="Century Gothic" w:hAnsi="Century Gothic"/>
          <w:sz w:val="22"/>
          <w:szCs w:val="22"/>
        </w:rPr>
        <w:t>Druskoczi Tünde</w:t>
      </w:r>
      <w:r>
        <w:rPr>
          <w:rFonts w:cs="Arial" w:ascii="Century Gothic" w:hAnsi="Century Gothic"/>
          <w:sz w:val="22"/>
          <w:szCs w:val="22"/>
        </w:rPr>
        <w:t xml:space="preserve"> sk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polgármester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19:00Z</dcterms:created>
  <dc:creator>Kovácsék</dc:creator>
  <dc:description/>
  <cp:keywords/>
  <dc:language>en-US</dc:language>
  <cp:lastModifiedBy>user</cp:lastModifiedBy>
  <dcterms:modified xsi:type="dcterms:W3CDTF">2024-09-12T06:58:00Z</dcterms:modified>
  <cp:revision>10</cp:revision>
  <dc:subject/>
  <dc:title>ELŐTERJESZTÉS</dc:title>
</cp:coreProperties>
</file>