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ELŐTERJESZTÉS</w:t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Balatonberény Község Önkormányzatának Képviselő-testülete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2024. szeptember 19.-i soron kívüli nyilvános ülésére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Balatonberény településkép védelméről szóló 10/2021. (VIII. 30.) önkormányzati rendelet módosításának kezdeményezéséről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isztelt Képviselő-testület!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bookmarkStart w:id="0" w:name="_Hlk173252965"/>
      <w:bookmarkEnd w:id="0"/>
      <w:r>
        <w:rPr>
          <w:sz w:val="23"/>
          <w:szCs w:val="23"/>
        </w:rPr>
        <w:t>Balatonberény Község Önkormányzat Képviselő-testülete a 111/2024. (VIII.7.) számú határozatában (a továbbiakban: Kt. döntés) kezdeményezte a Településképi Arculati Kézikönyv és Balatonberény településkép védelméről szóló 10/2021. (VIII. 30.) önkormányzati rendelet (</w:t>
      </w:r>
      <w:r>
        <w:rPr>
          <w:color w:val="FF0000"/>
          <w:sz w:val="23"/>
          <w:szCs w:val="23"/>
        </w:rPr>
        <w:t>a továbbiakban együttesen: településképi eszközök)</w:t>
      </w:r>
      <w:r>
        <w:rPr>
          <w:sz w:val="23"/>
          <w:szCs w:val="23"/>
        </w:rPr>
        <w:t xml:space="preserve"> módosításá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1" w:name="_Hlk173252965"/>
      <w:bookmarkStart w:id="2" w:name="_Hlk173252965"/>
      <w:bookmarkEnd w:id="2"/>
    </w:p>
    <w:p>
      <w:pPr>
        <w:pStyle w:val="Nincstrkz1"/>
        <w:jc w:val="both"/>
        <w:rPr>
          <w:rFonts w:ascii="Times New Roman" w:hAnsi="Times New Roman" w:cs="Times New Roman"/>
          <w:color w:val="000000"/>
          <w:sz w:val="23"/>
          <w:szCs w:val="23"/>
          <w:lang w:eastAsia="hu-H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hu-HU"/>
        </w:rPr>
        <w:t xml:space="preserve">A településtervek tartalmáról, elkészítésének és elfogadásának rendjéről, valamint egyes településrendezési sajátos jogintézményekről szóló 419/2021. (VII.15.) Korm. rendelet (a továbbiakban: 419-es Korm.r.) 70. §-ban foglaltakra hivatkozva az E-TÉR felületén az egyeztetési eljárást megindítottuk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  <w:lang w:eastAsia="hu-HU"/>
        </w:rPr>
      </w:pPr>
      <w:r>
        <w:rPr>
          <w:rFonts w:cs="Times New Roman"/>
          <w:color w:val="000000"/>
          <w:sz w:val="23"/>
          <w:szCs w:val="23"/>
          <w:lang w:eastAsia="hu-HU"/>
        </w:rPr>
      </w:r>
    </w:p>
    <w:p>
      <w:pPr>
        <w:pStyle w:val="Cf0agjselectedrow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 xml:space="preserve">A Somogy Vármegyei Kormányhivatal Állami Főépítészi Iroda (a továbbiakban: ÁFI) SO/08/00728-2/2024. iktatószámú </w:t>
      </w:r>
      <w:r>
        <w:rPr>
          <w:color w:val="FF0000"/>
          <w:sz w:val="23"/>
          <w:szCs w:val="23"/>
        </w:rPr>
        <w:t xml:space="preserve">véleményében kifogásolta a Kt. döntés tartalmát a tekintetben, hogy csak egy helyrajzi számra vonatkozóan indította meg a településképi dokumentumok módosítását, holott az egész vegyes területű karakterekre vonatkozóan kellett volna.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Balatonberény Község Önkormányzata Balatonberény Község településképi eszközeinek módosítása kapcsán eltérő vélemények megbeszélése miatt a 419-es Korm.r. 70. § b) pontja alapján egyeztetést kezdeményezet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 xml:space="preserve">A 2024. szeptember 18. napján megtartott egyeztetésen az ÁFI a Kt. döntés egyszerűsítését és pontosítását kérte a településképi rendelet módosítására vonatkozóan, a pontos helyrajzi szám helyett a vegyes területű karakterek vonatkozásában. </w:t>
      </w:r>
      <w:r>
        <w:rPr>
          <w:color w:val="FF0000"/>
          <w:sz w:val="23"/>
          <w:szCs w:val="23"/>
        </w:rPr>
        <w:t xml:space="preserve">Továbbá kifejtette, hogy a Településképi Arculati Kézikönyv véleményezésére nincs hatásköre, ezért észrevételét kéri az Önkormányzat részéről mérlegelni. </w:t>
      </w:r>
    </w:p>
    <w:p>
      <w:pPr>
        <w:pStyle w:val="Normal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Az ÁFI a Településképi Arculati Kézikönyv módosítása kapcsán javasolta a szövegrészt változatlanul hagyni. Javaslom az ÁFI véleményét elfogadni és ennek megfelelően javaslom, hogy a Településképi Arculati Kézikönyv jelen eljárásban ne kerüljön módosításr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Az egyeztetésről emlékeztető készült, mely az előterjesztés melléklete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fentiek alapján Balatonberény Község Önkormányzata Képviselő-testületének 111/2024. (VIII.7.) számú képviselő-testületi határozatát javaslom módosítani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Kérem, hogy a Képviselő-testület az előterjesztést tárgyalja meg és a határozati javaslatot fogadja el.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i javaslat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3"/>
          <w:szCs w:val="23"/>
        </w:rPr>
        <w:t xml:space="preserve">Balatonberény Község Önkormányzatának Képviselő-testülete az előterjesztést megtárgyalta és az alábbi határozatot hozza: 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Balatonberény Község Önkormányzatának Képviselő-testülete a 111/2024. (VIII.7.) számú képviselő-testületi határozatát az alábbiak szerint módosítja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„</w:t>
      </w:r>
      <w:r>
        <w:rPr>
          <w:sz w:val="23"/>
          <w:szCs w:val="23"/>
        </w:rPr>
        <w:t xml:space="preserve">Balatonberény Község Önkormányzatának Képviselő-testülete kezdeményezi </w:t>
      </w:r>
      <w:r>
        <w:rPr>
          <w:bCs/>
          <w:sz w:val="23"/>
          <w:szCs w:val="23"/>
        </w:rPr>
        <w:t xml:space="preserve">Balatonberény településkép védelméről szóló Balatonberény Község Önkormányzata Képviselő-testületének 10/2021. (VIII. 30.) önkormányzati rendelet módosítását a vegyes területű karakterek vonatkozásában </w:t>
      </w:r>
      <w:r>
        <w:rPr>
          <w:i/>
          <w:iCs/>
          <w:sz w:val="23"/>
          <w:szCs w:val="23"/>
        </w:rPr>
        <w:t>a településtervek tartalmáról, elkészítésének és elfogadásának rendjéről, valamint egyes településrendezési sajátos jogintézményekről szóló</w:t>
      </w:r>
      <w:r>
        <w:rPr>
          <w:sz w:val="23"/>
          <w:szCs w:val="23"/>
        </w:rPr>
        <w:t xml:space="preserve"> 419/2021. (VII.15.) Korm. rendelet alapján történő egyeztetések szerint.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Balatonberény Község Önkormányzatának Képviselő-testülete úgy dönt, hogy a Balatonberény Község Önkormányzatának Képviselő-testülete 98/2021. (VIII.26.) számú határozattal jóváhagyott Településképi Arculati Kézikönyvét nem módosítja.”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Balatonberény Község Önkormányzatának Képviselő-testülete felkéri a polgármestert a fentiekkel kapcsolatos eljárás lebonyolítására és felhatalmazza, hogy a módosítással kapcsolatos önkormányzati feladatokat lássa el, a szükséges intézkedéseket tegye meg. 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Felelős: Druskóczi Tünde polgármester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Határidő: értelem szerint</w:t>
      </w:r>
    </w:p>
    <w:p>
      <w:pPr>
        <w:pStyle w:val="Normal"/>
        <w:tabs>
          <w:tab w:val="clear" w:pos="708"/>
          <w:tab w:val="left" w:pos="1080" w:leader="none"/>
          <w:tab w:val="left" w:pos="198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1080" w:leader="none"/>
          <w:tab w:val="left" w:pos="198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1080" w:leader="none"/>
          <w:tab w:val="left" w:pos="19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alatonberény, 2024. szeptember 18.</w:t>
      </w:r>
    </w:p>
    <w:p>
      <w:pPr>
        <w:pStyle w:val="Normal"/>
        <w:tabs>
          <w:tab w:val="clear" w:pos="708"/>
          <w:tab w:val="left" w:pos="1080" w:leader="none"/>
          <w:tab w:val="left" w:pos="19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  <w:tab w:val="center" w:pos="6660" w:leader="none"/>
        </w:tabs>
        <w:ind w:left="900" w:hanging="90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>Druskóczi Tünde sk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trike w:val="false"/>
      <w:dstrike w:val="false"/>
      <w:color w:val="00000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zoveg">
    <w:name w:val="szoveg"/>
    <w:qFormat/>
    <w:rPr/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Nincstrkz1">
    <w:name w:val="Nincs térköz1"/>
    <w:qFormat/>
    <w:pPr>
      <w:widowControl/>
      <w:bidi w:val="0"/>
    </w:pPr>
    <w:rPr>
      <w:rFonts w:ascii="Calibri" w:hAnsi="Calibri" w:eastAsia="Times New Roman" w:cs="Times New Roman"/>
      <w:color w:val="00000A"/>
      <w:sz w:val="20"/>
      <w:szCs w:val="22"/>
      <w:lang w:val="hu-HU" w:bidi="ar-SA" w:eastAsia="zh-CN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f0agjselectedrow">
    <w:name w:val="cf0 agj selectedrow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7:59:00Z</dcterms:created>
  <dc:creator>User</dc:creator>
  <dc:description/>
  <cp:keywords/>
  <dc:language>en-US</dc:language>
  <cp:lastModifiedBy>user</cp:lastModifiedBy>
  <cp:lastPrinted>2019-05-14T15:32:00Z</cp:lastPrinted>
  <dcterms:modified xsi:type="dcterms:W3CDTF">2024-10-04T05:17:00Z</dcterms:modified>
  <cp:revision>12</cp:revision>
  <dc:subject/>
  <dc:title/>
</cp:coreProperties>
</file>