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Calibri" w:cs="Century Gothic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eastAsia="Arial Unicode MS" w:cs="Century Gothic"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sz w:val="36"/>
          <w:szCs w:val="36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sz w:val="36"/>
          <w:szCs w:val="36"/>
          <w:lang w:eastAsia="en-US"/>
        </w:rPr>
        <w:t>BALATONBERÉNY KÖZSÉG ÖNKORMÁNYZATI KÉPVISELŐ-TESTÜLETÉNEK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  <w:t xml:space="preserve">2024. szeptember 26-i nyilvános ülésére </w:t>
      </w:r>
    </w:p>
    <w:p>
      <w:pPr>
        <w:pStyle w:val="Normal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  <w:t>TÁRGY: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Balatonberény Község településrendezési eszközeinek módosítás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a Hétvezér utca nyugati szakaszának északi oldalán fekvő 657/20 hrsz-ú ingatlan v</w:t>
      </w:r>
      <w:r>
        <w:rPr>
          <w:b/>
          <w:bCs/>
          <w:sz w:val="28"/>
          <w:szCs w:val="28"/>
        </w:rPr>
        <w:t>onatkozásában 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éleményezési anyaggal kapcsolatos vélemények, észrevételek elfogadása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bCs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bCs/>
          <w:sz w:val="36"/>
          <w:szCs w:val="36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  <w:t>ELŐADÓ: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Calibri" w:cs="Century Gothic"/>
          <w:sz w:val="36"/>
          <w:szCs w:val="36"/>
          <w:lang w:eastAsia="en-US"/>
        </w:rPr>
      </w:pPr>
      <w:r>
        <w:rPr>
          <w:rFonts w:eastAsia="Calibri" w:cs="Century Gothic" w:ascii="Century Gothic" w:hAnsi="Century Gothic"/>
          <w:sz w:val="36"/>
          <w:szCs w:val="36"/>
          <w:lang w:eastAsia="en-US"/>
        </w:rPr>
        <w:t>Druskoczi Tünde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eastAsia="Calibri" w:cs="Century Gothic"/>
          <w:sz w:val="36"/>
          <w:szCs w:val="36"/>
          <w:lang w:eastAsia="en-US"/>
        </w:rPr>
      </w:pPr>
      <w:r>
        <w:rPr>
          <w:rFonts w:eastAsia="Calibri" w:cs="Century Gothic" w:ascii="Century Gothic" w:hAnsi="Century Gothic"/>
          <w:sz w:val="36"/>
          <w:szCs w:val="36"/>
          <w:lang w:eastAsia="en-US"/>
        </w:rPr>
        <w:t>polgármester</w:t>
      </w:r>
    </w:p>
    <w:p>
      <w:pPr>
        <w:pStyle w:val="Normal"/>
        <w:rPr>
          <w:rFonts w:ascii="Century Gothic" w:hAnsi="Century Gothic" w:eastAsia="Calibri" w:cs="Century Gothic"/>
          <w:sz w:val="23"/>
          <w:szCs w:val="23"/>
          <w:lang w:eastAsia="en-US"/>
        </w:rPr>
      </w:pPr>
      <w:r>
        <w:rPr>
          <w:rFonts w:eastAsia="Calibri" w:cs="Century Gothic" w:ascii="Century Gothic" w:hAnsi="Century Gothic"/>
          <w:sz w:val="23"/>
          <w:szCs w:val="23"/>
          <w:lang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Balatonberény Község Önkormányzat Képviselő-testülete a Balatonberény településrendezési eszközeinek (a továbbiakban: TRE) módosításáról az 51/2019. (IV.25.) számú határozatával döntött. A TRE módosítása többek között a Hétvezér utca nyugati szakaszának északi oldalán fekvő 657/20 hrsz-ú ingatlanra is vonatkozot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f0agjselectedrow"/>
        <w:spacing w:before="0" w:after="0"/>
        <w:jc w:val="both"/>
        <w:rPr/>
      </w:pPr>
      <w:r>
        <w:rPr>
          <w:sz w:val="23"/>
          <w:szCs w:val="23"/>
        </w:rPr>
        <w:t>A véleményezési tervdokumentáció elkészült és a településfejlesztési koncepcióról, az integrált településfejlesztési stratégiáról és a településrendezési eszközökről, valamint egyes településrendezési sajátos jogintézményekről szóló 314/2012. (XI.8.) Kormányrendelet (a továbbiakban: Korm.r.) 38. §-a alapján megküldésre került az állami főépítésznek és az érdekelt államigazgatási szerveknek véleményezésre.</w:t>
      </w:r>
    </w:p>
    <w:p>
      <w:pPr>
        <w:pStyle w:val="Cf0agjselectedrow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 Korm.r. 39. §. (2) bekezdés alapján a módosítással kapcsolatban véleményezést követően a beérkezett véleményeket - egyeztetés esetén a jegyzőkönyvet is - ismertetni kell a képviselő-testülettel, amelyek elfogadásáról vagy el nem fogadásáról a képviselő-testület dönt. A vélemény, észrevétel el nem fogadása esetén a döntést indokolnia kell. A véleményezés ezzel lezárul és a módosítást e Képviselő-testületi határozattal végső szakmai véleményezésre meg kell küldeni a Somogy Vármegyei Kormány Hivatal Állami Főépítészi Irodána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A módosítást a Korm.r. 36. §-a alapján teljes eljárás keretében folytattuk le.</w:t>
      </w:r>
    </w:p>
    <w:p>
      <w:pPr>
        <w:pStyle w:val="Normal"/>
        <w:ind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" w:hanging="0"/>
        <w:rPr/>
      </w:pPr>
      <w:r>
        <w:rPr>
          <w:bCs/>
          <w:sz w:val="23"/>
          <w:szCs w:val="23"/>
        </w:rPr>
        <w:t xml:space="preserve">A Korm.r. 37.§-a szerinti előzetes adatszolgáltatás és tájékoztatás mellett Balatonberény Község Önkormányzata kikérte az érdekelt szervek véleményét az egyes tervek, illetve programok környezeti vizsgálatáról szóló 2/2005. (I.11.) Kormányrendelet (a továbbiakban: Rendelet) szerinti környezeti vizsgálat, értékelés elkészítésének szükségességével kapcsolatban. </w:t>
      </w:r>
    </w:p>
    <w:p>
      <w:pPr>
        <w:pStyle w:val="Normal"/>
        <w:ind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" w:hanging="0"/>
        <w:rPr/>
      </w:pPr>
      <w:r>
        <w:rPr>
          <w:bCs/>
          <w:sz w:val="23"/>
          <w:szCs w:val="23"/>
        </w:rPr>
        <w:t>Az érdekelt környezetvédelméért felelős szervek véleményeikben jellemzően szükségnek tartották a Rendelet szerinti környezeti vizsgálat elkészítését jelen tervmódosítás keretében. E dokumentum nem csak a jelen tervmódosítás tervezési területét jelentő 657/20 hrsz-ú területre, hanem az annak keleti szomszédságában fekvő 658/3, 660/17 és a 660/18-20 hrsz-ú területekre is vonatkozott.</w:t>
      </w:r>
    </w:p>
    <w:p>
      <w:pPr>
        <w:pStyle w:val="Normal"/>
        <w:ind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2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z elkészült környezeti értékelés véleményezésre megküldésre került a környezet védelméért felelős szerveknek. A környezet védelméért felelős szervek a környezeti értékelést és az abban foglaltakat nem kifogásolták, illetve a Somogy Vármegye Kormányhivatal Állami Főépítészi Iroda (a továbbiakban: ÁFI) az SO/08/00570-2/2024. iktatószámú szakmai véleményében a környezeti értékelés néhány pontban történő pontosítását kérte.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3"/>
          <w:szCs w:val="24"/>
        </w:rPr>
      </w:pPr>
      <w:r>
        <w:rPr>
          <w:bCs/>
          <w:sz w:val="23"/>
          <w:szCs w:val="24"/>
        </w:rPr>
      </w:r>
    </w:p>
    <w:p>
      <w:pPr>
        <w:pStyle w:val="Cf0agjselectedrow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özben lezajlott </w:t>
      </w:r>
      <w:r>
        <w:rPr>
          <w:bCs/>
          <w:sz w:val="23"/>
          <w:szCs w:val="23"/>
        </w:rPr>
        <w:t xml:space="preserve">a partnerségi egyeztetés szabályairól szóló Balatonberény Község Önkormányzata Képviselő-testületének 22/2022. (XII.19.) önkormányzati rendelete (a továbbiakban helyi partnereségi rendelet) </w:t>
      </w:r>
      <w:r>
        <w:rPr>
          <w:sz w:val="23"/>
          <w:szCs w:val="23"/>
        </w:rPr>
        <w:t xml:space="preserve">szerinti partnerségi egyeztetés, melyhez az Önkormányzat – a teljes körű nyilvánosság biztosításának érdekében – a véleményezési tervdokumentációt közzétette a település honlapján.  A veszélyhelyzet ideje alatt egyes szervezetek működésére vonatkozó, továbbá egyes közigazgatási eljárási szabályok megállapításáról szóló 146/2023. (IV.27.) Korm. rendelet 2. §-ában foglaltak figyelembevételével személyes megjelenést igénylő lakossági fórum nem került meghirdetésre, a tájékoztatás, véleménynyilvánítás és egyeztetés elektronikus úton került lefolytatásra. Az eljárás során a módosítással kapcsolatban a partnerektől írásos észrevétel, vélemény nem érkezett. </w:t>
      </w:r>
    </w:p>
    <w:p>
      <w:pPr>
        <w:pStyle w:val="Cf0agjselectedrow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3"/>
          <w:szCs w:val="23"/>
        </w:rPr>
        <w:t xml:space="preserve">Az érdekelt államigazgatási szervek és az érintett önkormányzatok véleményeit összefoglaló táblázat és az azokra adott válaszok, valamint a partnerségi egyeztetésről készült jegyzőkönyv az előterjesztés melléklete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rem a Tisztelt Képviselő-testületet, hogy az előterjesztést tárgyalja meg, és hozza meg döntését annak érdekében, hogy végső szakmai véleményezésre az anyag megküldhető legyen a SVKH Állami Főépítészi Irodának.  </w:t>
      </w:r>
    </w:p>
    <w:p>
      <w:pPr>
        <w:pStyle w:val="Normal"/>
        <w:tabs>
          <w:tab w:val="clear" w:pos="708"/>
          <w:tab w:val="left" w:pos="7088" w:leader="underscore"/>
        </w:tabs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7088" w:leader="underscor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7088" w:leader="underscore"/>
        </w:tabs>
        <w:jc w:val="lef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Döntési javaslat:</w:t>
      </w:r>
    </w:p>
    <w:p>
      <w:pPr>
        <w:pStyle w:val="Normal"/>
        <w:tabs>
          <w:tab w:val="clear" w:pos="708"/>
          <w:tab w:val="left" w:pos="7088" w:leader="underscor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lWeb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Balatonberény Község Önkormányzat Képviselő-testületének…./2024.(IX.26.) határozata Balatonberény Község településrendezési eszközeinek módosítása a Hétvezér utca nyugati szakaszának északi oldalán fekvő 657/20 hrsz-ú ingatlan vonatkozásában a véleményezési anyaggal kapcsolatos vélemények, észrevételek elfogadásáról</w:t>
      </w:r>
    </w:p>
    <w:p>
      <w:pPr>
        <w:pStyle w:val="Normal"/>
        <w:rPr/>
      </w:pPr>
      <w:r>
        <w:rPr>
          <w:bCs/>
          <w:sz w:val="23"/>
          <w:szCs w:val="23"/>
        </w:rPr>
        <w:t xml:space="preserve">Balatonberény Község Önkormányzatának </w:t>
      </w:r>
      <w:r>
        <w:rPr>
          <w:sz w:val="23"/>
          <w:szCs w:val="23"/>
        </w:rPr>
        <w:t>Képviselő-testülete az előterjesztést megtárgyalta és az alábbi határozatot hozz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Balatonberény Község Önkormányzatának </w:t>
      </w:r>
      <w:r>
        <w:rPr>
          <w:sz w:val="23"/>
          <w:szCs w:val="23"/>
        </w:rPr>
        <w:t xml:space="preserve">Képviselő-testület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egállapítja, hogy a partnerségi véleményezés és az elektronikusan megtartott lakossági fórum során a módosítással kapcsolatban a partnerektől észrevétel nem érkezett, így a partnerségi egyeztetés lezárult,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az előzetes és közbenső beérkezett véleményeket és az arra adott válaszokat elfogadja,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egállapítja, hogy a tervezet alátámasztó munkarészeként a 2/2005. (I.11.) Korm. rendelet szerinti környezeti értékelés elkészült és azt a</w:t>
      </w:r>
      <w:r>
        <w:rPr>
          <w:color w:val="00B0F0"/>
          <w:sz w:val="23"/>
          <w:szCs w:val="23"/>
        </w:rPr>
        <w:t xml:space="preserve"> </w:t>
      </w:r>
      <w:r>
        <w:rPr>
          <w:bCs/>
          <w:sz w:val="23"/>
          <w:szCs w:val="23"/>
        </w:rPr>
        <w:t>Somogy Vármegye Kormányhivatal Állami Főépítészi Iroda SO/08/00570-2/2024. iktatószámú szakmai véleménye és az azokra adott tervezői válaszok figyelembevételével elfogadja. Egyúttal felkéri a tervezőt, hogy a Somogy Vármegye Kormányhivatal Állami Főépítészi Iroda SO/08/00570-2/2024. iktatószámú szakmai véleményében kért pontosítások alapján a környezeti értékelést javítsa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egállapítja, hogy a településrendezési eszközök módosításának véleményezési szakasza lezárult,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felkéri a Polgármestert, hogy gondoskodjon a partnerségi egyeztetés lezárásáról és a környezeti értékeléssel kapcsolatos döntés dokumentálásáról és közzétételéről,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  <w:t>felkéri a tervezőt, hogy az elfogadott vélemények és válaszok alapján a véleményezési anyagot javítsa és készítse el a végső szakmai véleményezésre bocsájtandó tervdokumentációt,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felkéri a Polgármestert, hogy a jelen döntést és a településrendezési eszközök módosításának végső szakmai véleményezési dokumentációját küldje meg végső szakmai véleményezésre a SVKH Állami Főépítészi Irodána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lelős: Druskóczi Tünde polgármester</w:t>
      </w:r>
    </w:p>
    <w:p>
      <w:pPr>
        <w:pStyle w:val="Normal"/>
        <w:tabs>
          <w:tab w:val="clear" w:pos="708"/>
          <w:tab w:val="left" w:pos="7088" w:leader="underscore"/>
        </w:tabs>
        <w:rPr/>
      </w:pPr>
      <w:r>
        <w:rPr>
          <w:sz w:val="23"/>
          <w:szCs w:val="23"/>
        </w:rPr>
        <w:t>Határidő: folyamato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rPr>
          <w:sz w:val="23"/>
          <w:szCs w:val="23"/>
        </w:rPr>
      </w:pPr>
      <w:r>
        <w:rPr>
          <w:sz w:val="23"/>
          <w:szCs w:val="23"/>
        </w:rPr>
        <w:t>Balatonberény, 2024. szeptember 25.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  <w:tab w:val="center" w:pos="6660" w:leader="none"/>
        </w:tabs>
        <w:ind w:left="900" w:hanging="90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>Druskóczi Tünde sk.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cs="Arial"/>
      <w:bCs/>
      <w:color w:val="000000"/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bCs/>
      <w:color w:val="000000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0"/>
      <w:ind w:left="720" w:hanging="0"/>
      <w:contextualSpacing/>
      <w:jc w:val="left"/>
      <w:textAlignment w:val="auto"/>
    </w:pPr>
    <w:rPr>
      <w:rFonts w:ascii="Arial Narrow" w:hAnsi="Arial Narrow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f0agjselectedrow">
    <w:name w:val="cf0 agj selectedrow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IMP">
    <w:name w:val="Normal_IMP"/>
    <w:basedOn w:val="Normal"/>
    <w:qFormat/>
    <w:pPr>
      <w:suppressAutoHyphens w:val="true"/>
      <w:spacing w:lineRule="auto" w:line="228"/>
      <w:jc w:val="left"/>
    </w:pPr>
    <w:rPr>
      <w:sz w:val="20"/>
    </w:rPr>
  </w:style>
  <w:style w:type="paragraph" w:styleId="NormlWeb">
    <w:name w:val="Normál (Web)"/>
    <w:basedOn w:val="Normal"/>
    <w:qFormat/>
    <w:pPr>
      <w:overflowPunct w:val="true"/>
      <w:autoSpaceDE w:val="true"/>
      <w:spacing w:lineRule="auto" w:line="256" w:before="0" w:after="160"/>
      <w:jc w:val="left"/>
      <w:textAlignment w:val="auto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4:07:00Z</dcterms:created>
  <dc:creator>Horváth Rita</dc:creator>
  <dc:description/>
  <cp:keywords/>
  <dc:language>en-US</dc:language>
  <cp:lastModifiedBy>user</cp:lastModifiedBy>
  <cp:lastPrinted>2019-09-19T15:58:00Z</cp:lastPrinted>
  <dcterms:modified xsi:type="dcterms:W3CDTF">2024-09-26T05:48:00Z</dcterms:modified>
  <cp:revision>6</cp:revision>
  <dc:subject/>
  <dc:title>Előterjesztés TRE 3. sz. módosítás vélemények elfogadása</dc:title>
</cp:coreProperties>
</file>