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október 24-i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nyilvános rendkívüli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A polgármester 2024. október 1. és december 31. közötti időszakra eső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Takácsné dr. Simán Zsuzsanna</w:t>
      </w: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  <w:t>225/A. §</w:t>
      </w: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 xml:space="preserve"> (1) A főállású polgármester foglalkoztatási jogviszonya a képviselő-testület és a polgármester között – a (2) bekezdés b) pontja kivételével – </w:t>
      </w: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>választással</w:t>
      </w: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 xml:space="preserve"> létrejövő, sajátos közszolgálati jogviszony. </w:t>
      </w: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>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Druskoczi Tünde főállású polgármester korábbi közszolgálati jogviszonya 2024. szeptember 30. napjával megszűnt, míg újraválasztásával új közszolgálati jogviszonya keletkezett 2024. október 1-é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  <w:t>A Kttv. 225/C. §</w:t>
      </w: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képviselő-testület munkáltatói felelőssége e szabályok figyelembevételével a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entury Gothic" w:hAnsi="Century Gothic"/>
          <w:sz w:val="20"/>
          <w:szCs w:val="20"/>
        </w:rPr>
        <w:t>Druskoczi Tünde főállású polgármesternek a 2024. október 1. és december 31. közötti időszakra eső időarányos szabadságának mértéke 10 nap, 2024. szeptember 30. napjáig tartó ciklusából áthozott szabadsága ninc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  <w:t xml:space="preserve">A fentiek figyelembevételével </w:t>
      </w:r>
      <w:r>
        <w:rPr>
          <w:rFonts w:cs="Cambria" w:ascii="Century Gothic" w:hAnsi="Century Gothic"/>
          <w:b/>
          <w:sz w:val="20"/>
          <w:szCs w:val="20"/>
        </w:rPr>
        <w:t>Druskoczi Tünde főállású</w:t>
      </w:r>
      <w:r>
        <w:rPr>
          <w:rFonts w:cs="Cambria" w:ascii="Century Gothic" w:hAnsi="Century Gothic"/>
          <w:sz w:val="20"/>
          <w:szCs w:val="20"/>
        </w:rPr>
        <w:t xml:space="preserve"> </w:t>
      </w:r>
      <w:r>
        <w:rPr>
          <w:rFonts w:cs="Cambria" w:ascii="Century Gothic" w:hAnsi="Century Gothic"/>
          <w:b/>
          <w:sz w:val="20"/>
          <w:szCs w:val="20"/>
        </w:rPr>
        <w:t>polgármester</w:t>
      </w:r>
      <w:r>
        <w:rPr>
          <w:rFonts w:cs="Cambria" w:ascii="Century Gothic" w:hAnsi="Century Gothic"/>
          <w:sz w:val="20"/>
          <w:szCs w:val="20"/>
        </w:rPr>
        <w:t xml:space="preserve"> időarányos szabadságolási ütemtervét – a vele történt előzetes egyeztetés alapján- a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701"/>
        <w:gridCol w:w="993"/>
        <w:gridCol w:w="992"/>
        <w:gridCol w:w="8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024. szept.30-ig tartó időszakról áthozott szabadság (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024.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időarányos szabadság (n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összes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(na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h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X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h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X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hó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</w:t>
            </w:r>
            <w:r>
              <w:rPr>
                <w:rFonts w:cs="Cambria" w:ascii="Century Gothic" w:hAnsi="Century Gothic"/>
                <w:sz w:val="20"/>
                <w:szCs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  <w:sz w:val="20"/>
          <w:szCs w:val="20"/>
          <w:u w:val="single"/>
        </w:rPr>
      </w:pPr>
      <w:r>
        <w:rPr>
          <w:rFonts w:cs="Cambria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entury Gothic" w:hAnsi="Century Gothic"/>
          <w:sz w:val="20"/>
          <w:szCs w:val="20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  <w:sz w:val="20"/>
          <w:szCs w:val="20"/>
          <w:u w:val="single"/>
        </w:rPr>
      </w:pPr>
      <w:r>
        <w:rPr>
          <w:rFonts w:cs="Cambria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latonberény Község Önkormányzata Képviselő-testületének…/2024.(X.24.) határozata a polgármester 2024. október 1. és december 31. közötti időszakra eső szabadságolási ütemtervének jóváhagyásáró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 Község Önkormányzatának Képviselő-testülete Druskoczi Tünde főállású polgármester 2024. október 1. és december 31. közötti időszakra eső szabadságolási ütemtervét a következők szerint hagyja jóvá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701"/>
        <w:gridCol w:w="993"/>
        <w:gridCol w:w="992"/>
        <w:gridCol w:w="8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024. szept.30-ig tartó időszakról áthozott szabadság (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024. é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időarányos szabadság (n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összes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(na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h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(na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X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h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(na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X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h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(nap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</w:t>
            </w:r>
            <w:r>
              <w:rPr>
                <w:rFonts w:cs="Cambria" w:ascii="Century Gothic" w:hAnsi="Century Gothic"/>
                <w:sz w:val="20"/>
                <w:szCs w:val="20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táridő: 2024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Felelős: Takácsné dr. Simán Zsuzsanna 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  <w:t xml:space="preserve">Balatonberény, 2024. október 16. </w:t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entury Gothic" w:hAnsi="Century Gothic" w:cs="Cambria"/>
          <w:sz w:val="20"/>
          <w:szCs w:val="20"/>
        </w:rPr>
      </w:pPr>
      <w:r>
        <w:rPr>
          <w:rFonts w:cs="Cambri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Century Gothic" w:hAnsi="Century Gothic" w:cs="Cambri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</w:t>
      </w:r>
      <w:r>
        <w:rPr>
          <w:rFonts w:cs="Cambria" w:ascii="Century Gothic" w:hAnsi="Century Gothic"/>
          <w:sz w:val="20"/>
          <w:szCs w:val="20"/>
        </w:rPr>
        <w:t>Takácsné dr. Simán Zsuzsanna sk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mbria" w:ascii="Century Gothic" w:hAnsi="Century Gothic"/>
          <w:sz w:val="20"/>
          <w:szCs w:val="20"/>
        </w:rPr>
        <w:t>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00:00Z</dcterms:created>
  <dc:creator>vali</dc:creator>
  <dc:description/>
  <cp:keywords/>
  <dc:language>en-US</dc:language>
  <cp:lastModifiedBy>user</cp:lastModifiedBy>
  <dcterms:modified xsi:type="dcterms:W3CDTF">2024-10-16T07:38:00Z</dcterms:modified>
  <cp:revision>7</cp:revision>
  <dc:subject/>
  <dc:title/>
</cp:coreProperties>
</file>