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(A jogalkotásról szóló 201. évi CXXX. törvény 17.§-a alapján)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2"/>
        <w:gridCol w:w="3543"/>
        <w:gridCol w:w="1364"/>
        <w:gridCol w:w="1471"/>
        <w:gridCol w:w="1881"/>
        <w:gridCol w:w="192"/>
        <w:gridCol w:w="34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latonberény Község Önkormányzata Képviselő-testületének .../.... (...) önkormányzati rendelet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helyi építési szabályzatról szóló 1/2019.(I.9.) önkormányzati rendelet módosításáról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efolyásoló hatás: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gyéb hatás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inc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inc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inc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incs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incs</w:t>
            </w:r>
          </w:p>
        </w:tc>
      </w:tr>
      <w:tr>
        <w:trPr>
          <w:trHeight w:val="1024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megalkotása szükséges, mert: A képviselő-testülete a 34/2017. (III.30.) számú határozatával döntött Balatonberény településrendezési eszközeinek módosításáról 22 db változtatási pont tekintetében, az eljárás lefolytatása teljes eljárás keretében megtörtént, az Állami Főépítész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záró szakmai véleményében a módosítást a teljesített javításokkal 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elfogadásra javasolta. A Településszerkezeti terv módosítását a képviselő-testület határozatával elfogadta. Az önkormányzatnak a módosító rendelet megalkotására törvényi kötelezettsége áll fenn.</w:t>
            </w:r>
          </w:p>
        </w:tc>
      </w:tr>
      <w:tr>
        <w:trPr>
          <w:trHeight w:val="1050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Törvényességi felügyeleti eljárást eredményezhet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árgyi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Balatonkeresztúr, 2024. január 25.   </w:t>
      </w:r>
    </w:p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Takácsné dr. Simán Zsuzsanna</w:t>
      </w:r>
    </w:p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jegyző</w:t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8:00Z</dcterms:created>
  <dc:creator>BendliAttila</dc:creator>
  <dc:description/>
  <cp:keywords/>
  <dc:language>en-US</dc:language>
  <cp:lastModifiedBy>user</cp:lastModifiedBy>
  <cp:lastPrinted>2015-03-25T14:51:00Z</cp:lastPrinted>
  <dcterms:modified xsi:type="dcterms:W3CDTF">2024-02-01T08:35:00Z</dcterms:modified>
  <cp:revision>4</cp:revision>
  <dc:subject/>
  <dc:title>TÁJÉKOZTATÓ AZ ELŐZETES HATÁSVIZSGÁLAT EREDMÉNYÉRŐL</dc:title>
</cp:coreProperties>
</file>