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4. február 15-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Listaszerbekezds"/>
        <w:spacing w:lineRule="auto" w:line="240"/>
        <w:ind w:left="360" w:hanging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Az önkormányzat 2024. évi költségvetésének elfogadása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ruskoczi Tünde polgármester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rFonts w:cs="Century Gothic" w:ascii="Century Gothic" w:hAnsi="Century Gothic"/>
          <w:sz w:val="36"/>
          <w:szCs w:val="36"/>
        </w:rPr>
        <w:t>Takácsné dr. Simán Zsuzsanna jegyző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államháztartásról szóló 2011. évi CXCV. törvény 24. § (3) bekezdése írja elő, hogy a költségvetési rendelet-tervezetet a polgármester február 15-ig nyújtja be a képviselő-testületnek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törvény előírásainak eleget téve az alábbiakban terjesztem elő </w:t>
      </w:r>
      <w:r>
        <w:rPr>
          <w:b/>
          <w:bCs/>
          <w:sz w:val="22"/>
        </w:rPr>
        <w:t>Balatonberény Község</w:t>
      </w:r>
      <w:r>
        <w:rPr>
          <w:sz w:val="22"/>
        </w:rPr>
        <w:t xml:space="preserve"> </w:t>
      </w:r>
      <w:r>
        <w:rPr>
          <w:b/>
          <w:bCs/>
          <w:sz w:val="22"/>
        </w:rPr>
        <w:t>Önkormányzatának 2024. évi költségvetési rendeleté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öltségvetési törvény szerint 2024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finanszírozási struktúra a többi állami támogatás tekintetében alapjaiban nem tér el az előző években kialakított és alkalmazott forrásoktól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övetkezőkben felsorolok egy-két adat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hivatali feladatok támogatása</w:t>
      </w:r>
      <w:r>
        <w:rPr>
          <w:bCs/>
          <w:sz w:val="22"/>
          <w:szCs w:val="22"/>
        </w:rPr>
        <w:t xml:space="preserve"> esetében a központi költségvetés támogatást biztosít az önkormányzati hivatal működési kiadásaihoz az Mötv. szerint 2020. november 1-jén működő hivatali struktúrának megfelelően. Közös önkormányzati hivatal esetében a támogatásra a székhely önkormányzat jogosul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üzemeltetés - zöldterület-gazdálkodás feladatok</w:t>
      </w:r>
      <w:r>
        <w:rPr>
          <w:bCs/>
          <w:sz w:val="22"/>
          <w:szCs w:val="22"/>
        </w:rPr>
        <w:t xml:space="preserve"> tekintetében a támogatás az önkormányzatot a zöldterületek, és az azokhoz kapcsolódó építmények kialakításához, fenntartásához kapcsolódóan a belterület nagysága alapján illeti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üzemeltetés – közvilágítás</w:t>
      </w:r>
      <w:r>
        <w:rPr>
          <w:bCs/>
          <w:sz w:val="22"/>
          <w:szCs w:val="22"/>
        </w:rPr>
        <w:t xml:space="preserve"> alaptámogatás jogcímen a támogatás az önkormányzatokat a településen történő közvilágítás biztosításához kapcsolódóan illeti meg. A támogatás meghatározása a településen kiépített kisfeszültségű hálózat kilométerben meghatározott hossza alapján történik, a 2022. évi országosan összesített önkormányzati beszámolóban szereplő számított átlagos, egy kilométerre jutó kiadások figyelembevétel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A települési önkormányzatok </w:t>
      </w:r>
      <w:r>
        <w:rPr>
          <w:bCs/>
          <w:i/>
          <w:sz w:val="22"/>
          <w:szCs w:val="22"/>
        </w:rPr>
        <w:t>szociális feladatainak</w:t>
      </w:r>
      <w:r>
        <w:rPr>
          <w:bCs/>
          <w:sz w:val="22"/>
          <w:szCs w:val="22"/>
        </w:rPr>
        <w:t xml:space="preserve"> támogatása került előtérbe. Ez az ellátás függ az iparűzési adóerőképességtől, a közfoglalkoztatottak számától, a 60 éven felüli lakosok számától. Ez az összeg a segélyezésre fordítható, mely jelenleg 6.700.000 Ft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elepülési önkormányzatok egyes kulturális feladatainak támogatása</w:t>
      </w:r>
      <w:r>
        <w:rPr>
          <w:bCs/>
          <w:sz w:val="22"/>
          <w:szCs w:val="22"/>
        </w:rPr>
        <w:t xml:space="preserve"> az önkormányzatokat lakosságszám alapján illeti meg az Mötv.-ben, valamint a Kult. tv.-ben meghatározott nyilvános könyvtári feladatainak ellátásához és a közművelődési alapszolgáltatások biztosításához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960"/>
        <w:gridCol w:w="960"/>
        <w:gridCol w:w="960"/>
        <w:gridCol w:w="960"/>
        <w:gridCol w:w="960"/>
        <w:gridCol w:w="984"/>
      </w:tblGrid>
      <w:tr>
        <w:trPr>
          <w:trHeight w:val="19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2024. évi költségvetési-tervezetünk </w:t>
      </w:r>
      <w:r>
        <w:rPr>
          <w:b/>
          <w:bCs/>
          <w:sz w:val="22"/>
        </w:rPr>
        <w:t>bevételi és kiadási főösszege 500.311.765 Ft</w:t>
      </w:r>
      <w:r>
        <w:rPr>
          <w:sz w:val="22"/>
        </w:rPr>
        <w:t xml:space="preserve">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024. évi költségvetésünk tartalmaz 194.107.823 Ft pénzmaradvány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énzmaradványból a következő feladatok kötelezettséggel terhelt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EFOP Humán kapacitás                                                                        1.000.000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Orvosi rendelő felújítás</w:t>
        <w:tab/>
        <w:tab/>
        <w:t xml:space="preserve">                  </w:t>
        <w:tab/>
        <w:tab/>
        <w:tab/>
        <w:t xml:space="preserve">    111.569.533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Mise út feljítás                                            </w:t>
        <w:tab/>
        <w:tab/>
        <w:tab/>
        <w:t xml:space="preserve">      30.039.485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NHSZ Zöldfok kártérítéshez érkezett REKI támogatás</w:t>
        <w:tab/>
        <w:tab/>
        <w:t xml:space="preserve">        9.081.654 Ft</w:t>
      </w:r>
    </w:p>
    <w:p>
      <w:pPr>
        <w:pStyle w:val="Normal"/>
        <w:ind w:left="783" w:hanging="0"/>
        <w:jc w:val="both"/>
        <w:rPr/>
      </w:pPr>
      <w:r>
        <w:rPr>
          <w:sz w:val="22"/>
        </w:rPr>
        <w:t xml:space="preserve">Kötelezettséggel terhelt nagyobb tételű pénzmaradvány összesen  151.690.672 Ft </w:t>
      </w:r>
    </w:p>
    <w:p>
      <w:pPr>
        <w:pStyle w:val="Normal"/>
        <w:jc w:val="both"/>
        <w:rPr/>
      </w:pPr>
      <w:r>
        <w:rPr>
          <w:sz w:val="22"/>
        </w:rPr>
        <w:t xml:space="preserve">Ezen a tételek kiadásai szerepelnek költségvetésünkbe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024. évi költségvetésünkben</w:t>
      </w:r>
      <w:r>
        <w:rPr>
          <w:b/>
          <w:bCs/>
          <w:sz w:val="22"/>
        </w:rPr>
        <w:t xml:space="preserve"> felhalmozási tartalék 10.124.000 Ft és 2.094.763 Ft működési tartalék szerepel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alábbiakban ismertetem az állami támogatások alakulását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5"/>
        <w:gridCol w:w="960"/>
        <w:gridCol w:w="960"/>
        <w:gridCol w:w="960"/>
        <w:gridCol w:w="960"/>
        <w:gridCol w:w="1145"/>
        <w:gridCol w:w="960"/>
      </w:tblGrid>
      <w:tr>
        <w:trPr>
          <w:trHeight w:val="225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ámogatás megnevezés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. év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. évi kiegészíté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. év együt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. év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. év kiegészítéssel együt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. év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öldterület gazdálkodással kapcsolatos feladato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81 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9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9 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9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9 000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világítás fenntartásának támogatá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2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2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24 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24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24 500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világítás üzemeltetési támogatá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temető fenntartás támogatá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utak fenntartásának támogatá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8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8 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8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53 570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dülőhelyi felad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kott külterülettel kapcsolatos feladato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550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zámítás össze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gészítés össze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énzbeli szociális ellátá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éb kötelező önkormányzati feladat támogatá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 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 000</w:t>
            </w:r>
          </w:p>
        </w:tc>
      </w:tr>
      <w:tr>
        <w:trPr>
          <w:trHeight w:val="28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gármesteri illetmény támogatá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15 65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15 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15 653</w:t>
            </w:r>
          </w:p>
        </w:tc>
      </w:tr>
      <w:tr>
        <w:trPr>
          <w:trHeight w:val="28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Általános működési támogatások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 668 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61 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29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455 6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455 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626 273</w:t>
            </w:r>
          </w:p>
        </w:tc>
      </w:tr>
      <w:tr>
        <w:trPr>
          <w:trHeight w:val="28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ézményi gyermekétkeztetés - bértámogatá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ézményi gyermekétkeztetés - üzemeltetési támogatá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ászoruló gyermekek szünidei étkeztetés támogatá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9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495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települések szociális feladatainak támogatá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63 8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63 8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6 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6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68 000</w:t>
            </w:r>
          </w:p>
        </w:tc>
      </w:tr>
      <w:tr>
        <w:trPr>
          <w:trHeight w:val="43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yilvános könyvtári ellátás és közművelődés támogatá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8 5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8 5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19 36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7 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56 284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llami támogatás 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919 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61 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281 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427 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 354 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183 052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nkormányzati szolidaritási hozzájárulá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9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9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69 931</w:t>
            </w:r>
          </w:p>
        </w:tc>
      </w:tr>
      <w:tr>
        <w:trPr>
          <w:trHeight w:val="22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llami támogatás mind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919 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61 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281 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224 9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 151 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 113 12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Az alábbiakban ismertetem a költségvetés készítés főbb szempontjait, egy-két kiadási, bevételi tételt kiemelv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z önkormányzathoz tartozó dolgozók  </w:t>
      </w:r>
      <w:r>
        <w:rPr>
          <w:b/>
          <w:sz w:val="22"/>
        </w:rPr>
        <w:t>alapilletménye</w:t>
      </w:r>
      <w:r>
        <w:rPr>
          <w:sz w:val="22"/>
        </w:rPr>
        <w:t xml:space="preserve"> a minimál és garantált bér változásával került megemelésre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sz w:val="22"/>
        </w:rPr>
        <w:t>munkáltatót terhelő járulékok</w:t>
      </w:r>
      <w:r>
        <w:rPr>
          <w:sz w:val="22"/>
        </w:rPr>
        <w:t xml:space="preserve"> szociális hozzájárulási adó 13 %-al lett számolva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sz w:val="22"/>
        </w:rPr>
        <w:t>cafetéria juttatásoknál havi 15.000 Ft-tal számoltunk.</w:t>
      </w:r>
      <w:r>
        <w:rPr>
          <w:sz w:val="22"/>
        </w:rPr>
        <w:t xml:space="preserve"> Minden dolgozónak SZÉP kártya juttatást adunk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dologi kiadások,</w:t>
      </w:r>
      <w:r>
        <w:rPr>
          <w:sz w:val="22"/>
        </w:rPr>
        <w:t xml:space="preserve"> mint a mellékletekben látható a tény adatokra épültek, csak csekély emelést terveztünk, a szükségleteket, energiaár emeléseket figyelembe véve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 következőkben egy-két nagyobb tételt felsorolok, melyek tervezésre kerültek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Adatok: Ft-ban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64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l.üz. KFT működési pénz átadás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.000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P_PLUSZ pályázat Orvosi rendelő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.569.5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P pályázat Külterületi helyi közutak fejlesztése – Mise ú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.140.34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HSZ Zöldfok Zrt. részére ítélet alapján kártérít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326.07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ivil szervezetek támogatása (sporttal együt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710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gélye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700.0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 a Tisztelt Képviselő-testületet, hogy a 2024. évi költségvetést elfogadni szíveskedjenek, javaslataikkal segítsék munkánkat.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latonberény, 2024. 02. 09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Druskoczi Tünde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polgármester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Arial Unicode MS" w:cs="Mangal;Courier New"/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user</cp:lastModifiedBy>
  <cp:lastPrinted>2024-02-09T09:25:00Z</cp:lastPrinted>
  <dcterms:modified xsi:type="dcterms:W3CDTF">2024-02-09T10:00:00Z</dcterms:modified>
  <cp:revision>304</cp:revision>
  <dc:subject/>
  <dc:title>Tisztelt Képviselő-testület</dc:title>
</cp:coreProperties>
</file>