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március 21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Civil szervezetek 2024. évi működési támogatására benyújtott pályázatok bírálat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polgármester</w:t>
      </w:r>
    </w:p>
    <w:p>
      <w:pPr>
        <w:pStyle w:val="Heading1"/>
        <w:spacing w:before="23" w:after="0"/>
        <w:ind w:right="-20" w:hanging="0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 civil szervezetek támogatási rendjéről szóló 11/2015.(XI.27.) önkormányzati rendelet 1. §-a értelmében az önkormányzat elismeri és támogatja a civil szervezetek helyi közéletre gyakorolt hatását. Támogatja a kultúra, a közművelődés, az oktatás-nevelés, a szociális és karitatív tevékenység, a természeti és épített környezet megóvása, a közrend- és vagyonvédelem, a sportolás, az egészséges életmód, az esélyegyenlőség, a hagyományápolás megteremtése terén végzett tevékenységet.</w:t>
      </w:r>
    </w:p>
    <w:p>
      <w:pPr>
        <w:pStyle w:val="Listaszerbekezds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z önkormányzat lehetőségeitől függően a fent megfogalmazott célok megvalósulása érdekében a civil szervezetek számára jelen rendelet keretei között, azonos feltételek mellett a költségvetésből pénzügyi támogatást biztosít Balatonberény Község Önkormányzat közigazgatási területén működő, a civil szervezetek bírósági nyilvántartásáról és ezzel összefüggő eljárási szabályokról szóló 2011. évi CLXXXI. törvény alapján Magyarországon nyilvántartásba vett civil szervezetek rendezvényeire és működésére.</w:t>
      </w:r>
    </w:p>
    <w:p>
      <w:pPr>
        <w:pStyle w:val="Listaszerbekezds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 támogatás céljára felhasználható előirányzat összegét a képviselő-testület évente a költségvetési rendeletében állapítja meg.</w:t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 3. § szerint az önkormányzat a civil szervezetek számára pályázati eljárás keretében, céljelleggel, elszámolási kötelezettséggel vissza nem térítendő pénzbeli támogatást nyújt. Támogatásban részesíthető az a civil szervezet, amely balatonberényi székhelyű, balatonberényi lakosok, ingatlantulajdonosok érdekében megvalósuló programhoz, tevékenységhez kéri a támogatást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Támogatásban nem részesíthetők a közvetlen politikai tevékenységet folytató szervezetek, továbbá olyan civil szervezetek, amelyek a támogatói döntést megelőző 5 éven belül: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) együttműködési megállapodást kötött vagy tartott fenn Magyarországon bejegyzett párttal, vagy</w:t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b) jelöltet állított helyi önkormányzati választáson.</w:t>
      </w:r>
    </w:p>
    <w:p>
      <w:pPr>
        <w:pStyle w:val="Listaszerbekezds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 pénzbeli támogatásokról a költségvetési rendeletben évente meghatározott összeg terhére a képviselő-testület pályázatot ír ki és dönt a rendelkezésre szánt keretösszeg felosztásáról. A pályázat benyújtásának határideje 2024. február 15-én lejárt, határidőn belül 6 civil szervezet nyújtott be pályázatot.</w:t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 xml:space="preserve">A rendelet 4.§ (2) bekezdése értelmében </w:t>
      </w:r>
      <w:r>
        <w:rPr>
          <w:rFonts w:eastAsia="Times New Roman" w:cs="Century Gothic" w:ascii="Century Gothic" w:hAnsi="Century Gothic"/>
          <w:kern w:val="0"/>
          <w:sz w:val="22"/>
          <w:szCs w:val="22"/>
        </w:rPr>
        <w:t xml:space="preserve">a civil szervezetek adott évi támogatására vonatkozóan a </w:t>
      </w:r>
      <w:r>
        <w:rPr>
          <w:rFonts w:eastAsia="Cambria" w:cs="Cambria" w:ascii="Century Gothic" w:hAnsi="Century Gothic"/>
          <w:sz w:val="22"/>
          <w:szCs w:val="22"/>
        </w:rPr>
        <w:t xml:space="preserve">Pénzügyi, Településfejlesztési, Környezetvédelmi és Idegenforgalmi </w:t>
      </w:r>
      <w:r>
        <w:rPr>
          <w:rFonts w:eastAsia="Times New Roman" w:cs="Century Gothic" w:ascii="Century Gothic" w:hAnsi="Century Gothic"/>
          <w:kern w:val="0"/>
          <w:sz w:val="22"/>
          <w:szCs w:val="22"/>
        </w:rPr>
        <w:t>Bizottság tesz javaslatot, a támogatásról a képviselő-testület dönt.</w:t>
      </w:r>
    </w:p>
    <w:p>
      <w:pPr>
        <w:pStyle w:val="Normal"/>
        <w:jc w:val="both"/>
        <w:rPr>
          <w:rFonts w:ascii="Century Gothic" w:hAnsi="Century Gothic" w:eastAsia="Times New Roman" w:cs="Century Gothic"/>
          <w:kern w:val="0"/>
          <w:sz w:val="22"/>
          <w:szCs w:val="22"/>
        </w:rPr>
      </w:pPr>
      <w:r>
        <w:rPr>
          <w:rFonts w:eastAsia="Times New Roman" w:cs="Century Gothic" w:ascii="Century Gothic" w:hAnsi="Century Gothic"/>
          <w:kern w:val="0"/>
          <w:sz w:val="22"/>
          <w:szCs w:val="22"/>
        </w:rPr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cs="Century Gothic" w:ascii="Century Gothic" w:hAnsi="Century Gothic"/>
          <w:lang w:val="hu-HU"/>
        </w:rPr>
        <w:t>A rendelet 7.§ (1) bekezdése alapján a beérkezett pályázatokat a képviselő-testület bírálja el tárgyév március 31. napjáig a bizottság javaslata alapján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ind w:right="-20" w:hanging="0"/>
        <w:rPr/>
      </w:pPr>
      <w:r>
        <w:rPr>
          <w:rFonts w:cs="Century Gothic" w:ascii="Century Gothic" w:hAnsi="Century Gothic"/>
          <w:b w:val="false"/>
          <w:lang w:val="hu-HU"/>
        </w:rPr>
        <w:t>A pályázat elbírálásának szempontjai: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a) az évente rendezett programok, rendezvények száma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b) a programon, rendezvényen résztvevők száma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c) a helyi lakosok aránya a résztvevőkhöz viszonyítva a helyben megvalósuló rendezvényeken,</w:t>
      </w:r>
    </w:p>
    <w:p>
      <w:pPr>
        <w:pStyle w:val="Heading1"/>
        <w:ind w:right="-20" w:hanging="0"/>
        <w:rPr/>
      </w:pPr>
      <w:r>
        <w:rPr>
          <w:rFonts w:cs="Century Gothic" w:ascii="Century Gothic" w:hAnsi="Century Gothic"/>
          <w:b w:val="false"/>
          <w:lang w:val="hu-HU"/>
        </w:rPr>
        <w:t>d) a megvalósításhoz a pályázó mekkora önerővel rendelkezi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) előnyt élvez az a pályázó, ahol a támogatottak több mint fele, helyi lakos.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Nem részesíthető tárgyévben támogatásban az a civil szervezet, amely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a) a benyújtott pályázati dokumentációjában megtévesztő vagy valótlan adatot szolgáltatott,</w:t>
      </w:r>
    </w:p>
    <w:p>
      <w:pPr>
        <w:pStyle w:val="Heading1"/>
        <w:ind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b) a pályázati dokumentáció nem tartalmazza az 5. § (1) és (2) bekezdésében meghatározottakat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c) az előző évben kapott támogatással nem vagy nem megfelelően számolt el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d) az előző évben kapott támogatást előzetes hozzájárulás nélkül a támogatási céltól eltérően használta fel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) lejárt esedékességű, meg nem fizetett köztartozással rendelkezik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f) a hiánypótlást határidőre nem teljesíti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g) a támogatást kérő tekintetében a Knyt 6. §-ában meghatározott összeférhetetlenség áll fenn.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ámogatásról szóló döntés alapján a civil szervezettel támogatási szerződést kell kötni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 xml:space="preserve">2024. február 15. napjáig a következő civil szervezetek nyújtottak be pályázatot az alábbi igényelt összegre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236"/>
        <w:gridCol w:w="289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 és indok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2024. évi költségvetésben tervezett összeg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024. évi programok (Magyar Kultúra Napja, Húsvét, Gyermeknap, Adventi gyertyagyújtások, Mikulás) megvalósí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1.000.000 F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 és programok megvalósí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lang w:val="hu-HU"/>
              </w:rPr>
              <w:t>460.000 F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00.000 F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, eszközbeszerzésre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lang w:val="hu-HU"/>
              </w:rPr>
              <w:t>400.000 F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00.000 F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,</w:t>
            </w:r>
          </w:p>
          <w:p>
            <w:pPr>
              <w:pStyle w:val="Heading1"/>
              <w:spacing w:before="23" w:after="0"/>
              <w:ind w:right="-20" w:hanging="0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sportrendezvényekre, eszközbeszerzésre, gépkocsi üzemeltetésére összesen </w:t>
            </w:r>
          </w:p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4.000.000 Ft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, melyből a pályázat szerint </w:t>
            </w:r>
            <w:r>
              <w:rPr>
                <w:rFonts w:cs="Century Gothic" w:ascii="Century Gothic" w:hAnsi="Century Gothic"/>
                <w:lang w:val="hu-HU"/>
              </w:rPr>
              <w:t>800.000 Ft a Peugeot tip. gk. üzemeltetése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: 3.000.000 Ft,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Gépjármű üzemeltetésére: 500.000 F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both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Rendezvényekre, rászorulók támogatására </w:t>
            </w:r>
            <w:r>
              <w:rPr>
                <w:rFonts w:cs="Century Gothic" w:ascii="Century Gothic" w:hAnsi="Century Gothic"/>
                <w:lang w:val="hu-HU"/>
              </w:rPr>
              <w:t>250.000 F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50.000 F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Működési költségekre </w:t>
            </w:r>
            <w:r>
              <w:rPr>
                <w:rFonts w:cs="Century Gothic" w:ascii="Century Gothic" w:hAnsi="Century Gothic"/>
                <w:lang w:val="hu-HU"/>
              </w:rPr>
              <w:t>200.000 F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50.000 F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Összesen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6.310.000 F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.900.000 F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atok az előterjesztés mellékletét képezik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-ban a pályázók részére megítélt pályázati támogatások összege:</w:t>
      </w:r>
    </w:p>
    <w:p>
      <w:pPr>
        <w:pStyle w:val="Normal"/>
        <w:ind w:left="3540" w:hanging="35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ért Egyesület: </w:t>
        <w:tab/>
        <w:tab/>
        <w:tab/>
        <w:tab/>
        <w:tab/>
        <w:tab/>
        <w:t>8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Nyugdíjas Egyesület: </w:t>
        <w:tab/>
        <w:tab/>
        <w:tab/>
        <w:tab/>
        <w:tab/>
        <w:tab/>
        <w:tab/>
        <w:t>4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gárőr és Önk. Tűzoltó Egyesület: </w:t>
        <w:tab/>
        <w:tab/>
        <w:tab/>
        <w:tab/>
        <w:tab/>
        <w:t>3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i Községi Sportegyesület: </w:t>
        <w:tab/>
        <w:tab/>
        <w:tab/>
        <w:tab/>
        <w:t xml:space="preserve">         3.700.000 Ft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ebből gépkocsi üzemeltetésére: 5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i Vízi Polgárőr Egyesület: </w:t>
        <w:tab/>
        <w:tab/>
        <w:tab/>
        <w:tab/>
        <w:tab/>
        <w:tab/>
        <w:t>100.000 Ft</w:t>
      </w:r>
    </w:p>
    <w:p>
      <w:pPr>
        <w:pStyle w:val="Normal"/>
        <w:ind w:left="4956" w:hanging="495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öröskereszt Balatonberényi Alapszervezete: </w:t>
        <w:tab/>
        <w:tab/>
        <w:tab/>
        <w:tab/>
        <w:t>15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amennyi pályázatot benyújtó civil szervezet a 2023. évi támogatás összegével elszámolt, melyet a képviselő-testület határozatával elfogadot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4.(III.21.) határozata</w:t>
      </w:r>
      <w:r>
        <w:rPr>
          <w:b/>
          <w:u w:val="single"/>
        </w:rPr>
        <w:t xml:space="preserve"> a c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ivil szervezetek 2024. évi pályázatainak bírálatáról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civil szervezetek 2024. évi támogatását – a benyújtott pályázatok, a rendelkezésre álló költségvetési keret és elkötelezettségek alapján – a következők szerint állapítja meg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5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</w:rPr>
              <w:t>Megítélt támoga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eastAsia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</w:p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>1.0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6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.000.000 Ft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(ebből 800.000 Ft gk. üzemeltetés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5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ket a döntésről értesítse, és egyúttal felhatalmazza a támogatási szerződések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) A fennmaradó pályázati igényekről külön írásos kérelem benyújtása esetén a képviselő-testület a 2024. évi bevételek teljesülése függvényében a 2024. szeptember havi ülésén dön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4. szeptember havi soros ülé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4. március 4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4-03-11T09:07:00Z</dcterms:modified>
  <cp:revision>27</cp:revision>
  <dc:subject/>
  <dc:title> </dc:title>
</cp:coreProperties>
</file>