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4740" cy="125666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 xml:space="preserve">2024. március 21-i  </w:t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nyilvános 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A Balatonberényi Nonprofit Kft ügyvezetője díjazásának megállapítása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b w:val="false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z w:val="40"/>
          <w:szCs w:val="40"/>
          <w:lang w:val="hu-HU"/>
        </w:rPr>
      </w:pPr>
      <w:r>
        <w:rPr>
          <w:rFonts w:cs="Century Gothic" w:ascii="Century Gothic" w:hAnsi="Century Gothic"/>
          <w:b w:val="false"/>
          <w:sz w:val="40"/>
          <w:szCs w:val="40"/>
          <w:lang w:val="hu-HU"/>
        </w:rPr>
        <w:t>Druskoczi Tünd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z w:val="40"/>
          <w:szCs w:val="40"/>
          <w:lang w:val="hu-HU"/>
        </w:rPr>
      </w:pPr>
      <w:r>
        <w:rPr>
          <w:rFonts w:cs="Century Gothic" w:ascii="Century Gothic" w:hAnsi="Century Gothic"/>
          <w:b w:val="false"/>
          <w:sz w:val="40"/>
          <w:szCs w:val="40"/>
          <w:lang w:val="hu-HU"/>
        </w:rPr>
        <w:t>polgármester</w:t>
      </w:r>
    </w:p>
    <w:p>
      <w:pPr>
        <w:pStyle w:val="Normal"/>
        <w:rPr>
          <w:rFonts w:ascii="Century Gothic" w:hAnsi="Century Gothic" w:cs="Century Gothic"/>
          <w:b/>
          <w:b/>
          <w:bCs/>
          <w:sz w:val="40"/>
          <w:szCs w:val="40"/>
          <w:lang w:val="hu-HU"/>
        </w:rPr>
      </w:pPr>
      <w:r>
        <w:rPr>
          <w:rFonts w:cs="Century Gothic" w:ascii="Century Gothic" w:hAnsi="Century Gothic"/>
          <w:b/>
          <w:bCs/>
          <w:sz w:val="40"/>
          <w:szCs w:val="40"/>
          <w:lang w:val="hu-HU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Balatonberényi Nonprofit Kft alapító okirata szerint az alapító hatáskörébe tartozik az ügyvezető megválasztása, visszahívása, díjazásának megállapítása. A társaság alapítója Balatonberény község Önkormányzata, az alapítói jogokat a képviselő-testület gyakorolja. Erről rendelkezik a Kft. javadalmazási szabályzata is, mely szerint az alapító a díjazás megállapításánál figyelembe veszi a Felügyelő Bizottság javaslatát, véleményét, de az nem köti az alapító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A Felügyelő Bizottság –hivatkozva a társaság elfogadott 2024. évi költségvetésére, és az abban szereplő 10 %-os bérfejlesztésre- javasolta az ügyvezető díjazásának 10 %-kal történő megemelését. 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Kft. dolgozóinak munkabére 2024. január 01-től átlag 10%-kal megemelten kerültek jóváhagyásra a társaság költségvetésében, és az ügyvezető a dolgozók felé már az új béreket érvényesítette is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z ügyvezető jelenlegi munkabére -2023. január 1. napjától- havi bruttó 500.000 F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kintettel arra, hogy az ügyvezető díjazásának jóváhagyásához képviselő-testületi határozat szükséges, a Felügyelő Bizottság elnöke kezdeményezte, hogy az alapító a március havi ülésén döntsön a díjazásról, mert másképp a könyvelő nem tudja számfejteni az ügyvezető emelt összegű munkabéré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ntiekre tekintettel javaslom, hogy a képviselő-testület Véghelyi Róbert ügyvezető munkabérét –a társaság elfogadott 2024. évi költségvetésében betervezett 10 %-os bérfejlesztéséhez igazodóan- 2024. január 1. napjától kezdődően havi bruttó 550.000 Ft-ban állapítsa meg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atározati javasl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u w:val="single"/>
        </w:rPr>
        <w:t>Balatonberény Község Önkormányzat Képviselő-testületének…/2024.(III.21.) határozata</w:t>
      </w:r>
      <w:r>
        <w:rPr>
          <w:b/>
          <w:u w:val="single"/>
        </w:rPr>
        <w:t xml:space="preserve"> </w:t>
      </w:r>
      <w:r>
        <w:rPr>
          <w:rFonts w:cs="Century Gothic" w:ascii="Century Gothic" w:hAnsi="Century Gothic"/>
          <w:b/>
          <w:u w:val="single"/>
        </w:rPr>
        <w:t>a Balatonberényi Nonprofit Kft ügyvezetője díjazásának megállapításáról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berény Község Önkormányzat Képviselő-testülete, mint a Balatonberényi Nonprofit Kft. alapítója Véghelyi Róbert ügyvezető díjazását 2024. január 1. napjától kezdődően havi bruttó 550.000 Ft-ban állapítja meg. A bérköltséget a Kft. 2024. évi költségvetésében kell biztosítan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ügyvezető értesítésére 3 nap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Felelős: Druskoczi Tünde polgármester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berény, 2024. március 8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entury Gothic" w:ascii="Century Gothic" w:hAnsi="Century Gothic"/>
        </w:rPr>
        <w:t>Druskoczi Tünde sk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          </w:t>
      </w:r>
      <w:r>
        <w:rPr>
          <w:rFonts w:cs="Century Gothic" w:ascii="Century Gothic" w:hAnsi="Century Gothic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ahoma" w:hAnsi="Tahoma" w:eastAsia="Tahoma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0:35:00Z</dcterms:created>
  <dc:creator>Windows-felhasználó</dc:creator>
  <dc:description/>
  <cp:keywords/>
  <dc:language>en-US</dc:language>
  <cp:lastModifiedBy>user</cp:lastModifiedBy>
  <dcterms:modified xsi:type="dcterms:W3CDTF">2024-03-08T11:48:00Z</dcterms:modified>
  <cp:revision>7</cp:revision>
  <dc:subject/>
  <dc:title/>
</cp:coreProperties>
</file>