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alibri" w:cs="Calibri"/>
          <w:sz w:val="36"/>
          <w:szCs w:val="36"/>
          <w:lang w:eastAsia="en-US"/>
        </w:rPr>
      </w:pPr>
      <w:r>
        <w:rPr>
          <w:rFonts w:eastAsia="Calibri" w:cs="Calibri"/>
          <w:szCs w:val="22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5. április 25-i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Közbiztonsági beszámoló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Beck Péter 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36"/>
          <w:szCs w:val="36"/>
        </w:rPr>
        <w:t>őrsparancsnok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Balatonkeresztúri Rendőrőrs parancsnoka a korábbi évekhez hasonlóan megküldte önkormányzatunk részére a 2024. évre vonatkozó beszámolóját Balatonberény település közrend, közbiztonsági és közlekedésrendészeti helyzetérő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számolót csatoltan megküldöm, melynek javaslom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Döntés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a Képviselő-testületének ../2025.(IV.25.) határozata a 2024. évre vonatkozó közbiztonsági beszámoló elfogadásáról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megismerte és elfogadja a Balatonkeresztúri Rendőrőrs beszámolóját Balatonberény 2024. évi település közrend, közbiztonsági, közlekedésrendészeti helyzetéről. Az önkormányzat megköszöni a Balatonkeresztúri Rendőrőrs munkáját a község közrendjének, közbiztonságának biztosításában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őrsparancsnok értesítésére 5 nap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Felelős: Druskoczi Tünde polgármester 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5. április 15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ind w:left="637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03:00Z</dcterms:created>
  <dc:creator>Windows-felhasználó</dc:creator>
  <dc:description/>
  <cp:keywords/>
  <dc:language>en-US</dc:language>
  <cp:lastModifiedBy>user</cp:lastModifiedBy>
  <dcterms:modified xsi:type="dcterms:W3CDTF">2025-04-16T12:52:00Z</dcterms:modified>
  <cp:revision>4</cp:revision>
  <dc:subject/>
  <dc:title/>
</cp:coreProperties>
</file>