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b w:val="false"/>
          <w:b w:val="false"/>
          <w:sz w:val="24"/>
          <w:szCs w:val="24"/>
          <w:lang w:val="hu-HU"/>
        </w:rPr>
      </w:pPr>
      <w:r>
        <w:rPr>
          <w:rFonts w:cs="Calibri" w:ascii="Calibri" w:hAnsi="Calibri"/>
          <w:b w:val="false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1203960" cy="1737360"/>
            <wp:effectExtent l="0" t="0" r="0" b="0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lőterjeszté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Balatonberény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025. április 25-i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yilvános ülésé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öntés a Balatonberény, Kossuth L. u. – Petőfi S. u. – Béke u. közlekedési csomópont útburkolatfelújítási munkáira kiírt beszerzési eljárás eredményérő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gármest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saját költségvetési forrásból (8.500.000 Ft</w:t>
      </w:r>
      <w:bookmarkStart w:id="0" w:name="_Hlk5239210152"/>
      <w:r>
        <w:rPr>
          <w:rFonts w:cs="Arial" w:ascii="Arial" w:hAnsi="Arial"/>
          <w:sz w:val="22"/>
          <w:szCs w:val="22"/>
        </w:rPr>
        <w:t xml:space="preserve"> + ÁFA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) tervezi felújítani az önkormányzat tulajdonában lévő Balatonberény, Kossuth L. u. – Petőfi S. u. – Béke u. közlekedési csomópontban az útburkolatot. A felújítást tartalmazó</w:t>
      </w:r>
      <w:bookmarkEnd w:id="0"/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kivitelezésre beérkezett árajánlatok alapján, annak elbírálására az alábbiakat terjesztem elő a T. Képviselő-testület részér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kivitelezési munka előkészítéseként - a Kbt. hatálya alá nem tartozó - meghívásos ajánlatkérésre került sor, a Balatonberény, 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Kossuth L. u. – Petőfi S. u. – Béke u. közlekedési csomópontra vonatkozóan a burkolatfelújítás kivitelezési munkáinak elvégzésé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eszerzési szabályzatunk alapján az ajánlattételi felhívás 3, a kivitelezési munkára alkalmas gazdasági szereplő részére lett megküldv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felhívásra a gazdasági szervezetek az alábbiak szerint nyújtották be árajánlatuka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ve és cím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or László E.V. 8700 Marcali, Bem J. u. 35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 e-mail útján érkezett, megfelelő tartalommal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586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vállalkozói díj (HUF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967.800.- F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ve és cím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axis-3M Kft. 8640 Fonyód, Bartók B. u. 44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 e-mail útján érkezett, megfelelő tartalommal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586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vállalkozói díj (HUF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234.172.-F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ve és cím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KONYI ÉPÍTŐ KFT. 8630 Balatonboglár, Fiumei u. 9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 e-mail útján érkezett, megfelelő tartalommal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586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vállalkozói díj (HUF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519.412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Bíráló Bizottság a benyújtott ajánlatok áttanulmányozását követően egyhangúan megállapította, hogy valamennyi ajánlattevő az előírt határidőn belül, </w:t>
      </w:r>
      <w:r>
        <w:rPr>
          <w:rFonts w:cs="Arial" w:ascii="Arial" w:hAnsi="Arial"/>
          <w:sz w:val="22"/>
          <w:szCs w:val="22"/>
        </w:rPr>
        <w:t xml:space="preserve">azonos műszaki tartalommal és bontásban adták meg ajánlatukat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Bíráló Bizottság tagjai az ajánlattételi felhívásban megadott szempontok szerint a benyújtott ajánlatokat értékelték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írálati szempont: ajánlatkérő az ajánlattételi felhívásban, meghatározott feltételeknek megfelelő ajánlatokat a legalacsonyabb összegű ellenszolgáltatás szempontja alapján bírálta el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értékelés alapján a Bíráló Bizottság a legalacsonyabb árajánlatot adó </w:t>
      </w:r>
      <w:r>
        <w:rPr>
          <w:rFonts w:cs="Arial" w:ascii="Arial" w:hAnsi="Arial"/>
          <w:sz w:val="22"/>
          <w:szCs w:val="22"/>
        </w:rPr>
        <w:t>Fundaxis-3M Kft</w:t>
      </w:r>
      <w:r>
        <w:rPr>
          <w:rFonts w:cs="Arial" w:ascii="Arial" w:hAnsi="Arial"/>
          <w:bCs/>
          <w:sz w:val="22"/>
          <w:szCs w:val="22"/>
        </w:rPr>
        <w:t xml:space="preserve">-t javasolta nyertes ajánlattevőként kihirdetni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ozati javasla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Balatonberény Község Önkormányzata Képviselő-testületének …/2025.(IV.25.) határozata a Balatonberény,</w:t>
      </w:r>
      <w:r>
        <w:rPr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Kossuth L. u. – Petőfi S. u. – Béke u. közlekedési csomópont burkolatfelújításáró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alatonberény Község Önkormányzatának Képviselő-testülete</w:t>
      </w:r>
      <w:bookmarkStart w:id="1" w:name="_Hlk5239210153"/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Balatonberény, Kossuth L. u. – Petőfi S. u. – Béke u. </w:t>
      </w:r>
      <w:r>
        <w:rPr>
          <w:rFonts w:cs="Arial" w:ascii="Arial" w:hAnsi="Arial"/>
          <w:sz w:val="22"/>
          <w:szCs w:val="22"/>
          <w:lang w:eastAsia="ar-SA"/>
        </w:rPr>
        <w:t>közlekedési csomópont burkolatfelújítási munk</w:t>
      </w:r>
      <w:bookmarkEnd w:id="1"/>
      <w:r>
        <w:rPr>
          <w:rFonts w:cs="Arial" w:ascii="Arial" w:hAnsi="Arial"/>
          <w:sz w:val="22"/>
          <w:szCs w:val="22"/>
          <w:lang w:eastAsia="ar-SA"/>
        </w:rPr>
        <w:t xml:space="preserve">áinak elvégzésére </w:t>
      </w:r>
      <w:r>
        <w:rPr>
          <w:rFonts w:cs="Arial" w:ascii="Arial" w:hAnsi="Arial"/>
          <w:sz w:val="22"/>
          <w:szCs w:val="22"/>
        </w:rPr>
        <w:t>indított - a Kbt. hatálya alá nem tartozó - beszerzési eljárásban beérkezett ajánlatokat megismerte, megtárgyalta és az alábbiak szerint dön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megállapítja, hogy a lefolytatott beszerzési eljárás érvényes és eredményes vol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A kivitelezési munkák elvégzésére kivitelezőnek kiválasztja a legkedvezőbb árajánlatot adó, és a munka elvégzésére alkalmasnak ítélt </w:t>
      </w:r>
      <w:r>
        <w:rPr>
          <w:rFonts w:cs="Arial" w:ascii="Arial" w:hAnsi="Arial"/>
          <w:sz w:val="22"/>
          <w:szCs w:val="22"/>
        </w:rPr>
        <w:t xml:space="preserve">Fundaxis-3M Kft-t (8640 Fonyód, Bartók B. u. 44., </w:t>
      </w:r>
      <w:r>
        <w:rPr>
          <w:rFonts w:cs="Arial" w:ascii="Arial" w:hAnsi="Arial"/>
          <w:sz w:val="22"/>
          <w:szCs w:val="22"/>
          <w:lang w:eastAsia="ar-SA"/>
        </w:rPr>
        <w:t>képviseli Morácz Adrienn ügyvezető) bruttó 8.234.172.- Ft vállalkozói díjjal, továbbá a kivitelezés elvégzésére 2025. 05. 15-i teljesítési határidővel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értelemszerűen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Listaszerbekezds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alatonberény, 2025. április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1:00Z</dcterms:created>
  <dc:creator>Windows-felhasználó</dc:creator>
  <dc:description/>
  <cp:keywords/>
  <dc:language>en-US</dc:language>
  <cp:lastModifiedBy>user</cp:lastModifiedBy>
  <cp:lastPrinted>2020-10-15T17:57:00Z</cp:lastPrinted>
  <dcterms:modified xsi:type="dcterms:W3CDTF">2025-04-15T11:44:00Z</dcterms:modified>
  <cp:revision>12</cp:revision>
  <dc:subject/>
  <dc:title/>
</cp:coreProperties>
</file>