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KÖZSZOLGÁLTATÁSI (FELADAT ÁTADÁSI) SZERZŐDÉS</w:t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  <w:t>MÓDOSÍTÁSOKKAL EGYSÉGES SZERKEZETBEN</w:t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ely létrejött egyrészről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>Balatonberény Község Önkormányzata</w:t>
      </w:r>
      <w:r>
        <w:rPr>
          <w:rFonts w:cs="Cambria" w:ascii="Cambria" w:hAnsi="Cambria"/>
          <w:sz w:val="24"/>
          <w:szCs w:val="24"/>
        </w:rPr>
        <w:t xml:space="preserve"> (székhelye: 8649 Balatonberény, Kossuth tér 1.; adószáma: 15731443-2-14; képviseli: </w:t>
      </w:r>
      <w:r>
        <w:rPr>
          <w:rFonts w:cs="Cambria" w:ascii="Cambria" w:hAnsi="Cambria"/>
          <w:color w:val="FF0000"/>
          <w:sz w:val="24"/>
          <w:szCs w:val="24"/>
        </w:rPr>
        <w:t>Druskoczi Tünde</w:t>
      </w:r>
      <w:r>
        <w:rPr>
          <w:rFonts w:cs="Cambria" w:ascii="Cambria" w:hAnsi="Cambria"/>
          <w:sz w:val="24"/>
          <w:szCs w:val="24"/>
        </w:rPr>
        <w:t xml:space="preserve"> polgármester), mint feladatátadó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(a továbbiakban: Önkormányzat), 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ásrészről 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rFonts w:cs="Cambria" w:ascii="Cambria" w:hAnsi="Cambria"/>
          <w:b/>
          <w:sz w:val="24"/>
          <w:szCs w:val="24"/>
        </w:rPr>
        <w:t>Balatonberényi Településüzemeltetési és Fejlesztési Közhasznú Nonprofit Korlátolt Felelősségű Társaság</w:t>
      </w:r>
      <w:r>
        <w:rPr>
          <w:rFonts w:cs="Cambria" w:ascii="Cambria" w:hAnsi="Cambria"/>
          <w:sz w:val="24"/>
          <w:szCs w:val="24"/>
        </w:rPr>
        <w:t xml:space="preserve">: (székhelye: 8649 Balatonberény, Kossuth tér 1. adószáma: 23594465-2-14.; cégbejegyzési száma: 14-09-312029, képviseli: </w:t>
      </w:r>
      <w:r>
        <w:rPr>
          <w:rFonts w:cs="Cambria" w:ascii="Cambria" w:hAnsi="Cambria"/>
          <w:color w:val="FF0000"/>
          <w:sz w:val="24"/>
          <w:szCs w:val="24"/>
        </w:rPr>
        <w:t>Véghelyi Róbert</w:t>
      </w:r>
      <w:r>
        <w:rPr>
          <w:rFonts w:cs="Cambria" w:ascii="Cambria" w:hAnsi="Cambria"/>
          <w:sz w:val="24"/>
          <w:szCs w:val="24"/>
        </w:rPr>
        <w:t xml:space="preserve"> ügyvezető), mint feladatátvállaló 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(a továbbiakban: Kft.) 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özött az alulírott napon és helyen az alábbi feltételekkel: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>Előzmények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A Magyarország helyi önkormányzatairól szóló 2011. évi CLXXXIX törvény (továbbiakban: Mötv.) nem intézmény-fenntartási kötelezettséget, hanem feladat-ellátási kötelezettséget állapít meg a helyi önkormányzatok számára. Feladatellátás alatt a kötelező és az önkéntes feladat ellátást is értjük. Az Mötv. 13.§ (1) bekezdése szerint a helyi közügyek, valamint a helyben biztosítható közfeladatok körében ellátandó helyi önkormányzati feladatok különösen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településüzemeltetés (köztemetők kialakítása és fenntartása, a közvilágításról való gondoskodás, kéményseprő-ipari szolgáltatás biztosítása, a helyi közutak és tartozékainak kialakítása és fenntartása, közparkok és egyéb közterületek kialakítása és fenntartása, gépjárművek parkolásának biztosítása);</w:t>
      </w:r>
    </w:p>
    <w:p>
      <w:pPr>
        <w:pStyle w:val="Normal"/>
        <w:jc w:val="both"/>
        <w:rPr/>
      </w:pPr>
      <w:r>
        <w:rPr>
          <w:rFonts w:cs="Cambria" w:ascii="Cambria" w:hAnsi="Cambria"/>
          <w:strike/>
          <w:color w:val="FF0000"/>
          <w:sz w:val="24"/>
          <w:szCs w:val="24"/>
        </w:rPr>
        <w:t>- egészségügyi alapellátás, az egészséges életmód segítését célzó szolgáltatások;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környezet-egészségügy (köztisztaság, települési környezet tisztaságának biztosítása, rovar- és rágcsálóirtás);</w:t>
      </w:r>
    </w:p>
    <w:p>
      <w:pPr>
        <w:pStyle w:val="Normal"/>
        <w:rPr/>
      </w:pPr>
      <w:r>
        <w:rPr>
          <w:rFonts w:cs="Cambria" w:ascii="Cambria" w:hAnsi="Cambria"/>
          <w:strike/>
          <w:color w:val="FF0000"/>
          <w:sz w:val="24"/>
          <w:szCs w:val="24"/>
        </w:rPr>
        <w:t>- kulturális szolgáltatás, különösen a nyilvános könyvtári ellátás biztosítása; filmszínház,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trike/>
          <w:color w:val="FF0000"/>
          <w:sz w:val="24"/>
          <w:szCs w:val="24"/>
        </w:rPr>
        <w:t>előadó-művészeti szervezet támogatása, a kulturális örökség helyi védelme; a helyi közművelődési tevékenység támogatása;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lakás- és helyiséggazdálkodás;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helyi környezet- és természetvédelem, vízgazdálkodás, vízkárelhárítás;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 xml:space="preserve">- </w:t>
      </w:r>
      <w:r>
        <w:rPr>
          <w:rFonts w:cs="Cambria" w:ascii="Cambria" w:hAnsi="Cambria"/>
          <w:strike/>
          <w:color w:val="FF0000"/>
          <w:sz w:val="24"/>
          <w:szCs w:val="24"/>
        </w:rPr>
        <w:t>honvédelem, polgári védelem, katasztrófavédelem</w:t>
      </w:r>
      <w:r>
        <w:rPr>
          <w:rFonts w:cs="Cambria" w:ascii="Cambria" w:hAnsi="Cambria"/>
          <w:sz w:val="24"/>
          <w:szCs w:val="24"/>
        </w:rPr>
        <w:t>, helyi közfoglalkoztatás;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a turizmussal kapcsolatos feladatok;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a kistermelők, őstermelők számára – jogszabályban meghatározott termékeik – értékesítési lehetőségeinek biztosítása, ideértve a hétvégi árusítás lehetőségét is;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sport, ifjúsági ügyek;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közreműködés a település közbiztonságának biztosításában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 xml:space="preserve">- </w:t>
      </w:r>
      <w:r>
        <w:rPr>
          <w:rFonts w:cs="Cambria" w:ascii="Cambria" w:hAnsi="Cambria"/>
          <w:strike/>
          <w:color w:val="FF0000"/>
          <w:sz w:val="24"/>
          <w:szCs w:val="24"/>
        </w:rPr>
        <w:t>hulladékgazdálkodás</w:t>
      </w:r>
      <w:r>
        <w:rPr>
          <w:rFonts w:cs="Cambria" w:ascii="Cambria" w:hAnsi="Cambria"/>
          <w:sz w:val="24"/>
          <w:szCs w:val="24"/>
        </w:rPr>
        <w:t>;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z Mötv. a feladatellátás módjait, lehetséges szervezeti megoldásait foglalja keretszabályba. A feladatellátásnak a módját a testület maga választja meg. A képviselő-testület autonóm döntése az, hogy forrásaival célszerűen és ésszerűen gazdálkodva, a jogszabályok előírásait betartva a feladatellátás milyen módját választja.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z Mötv. 42.§ (6) bekezdése szerint a képviselő-testület a feladatkörébe tartozó közszolgáltatások ellátására – jogszabályban meghatározottak szerint – intézményt alapíthat és szerződést köthet természetes és jogi személlyel vagy jogi személyiséggel nem rendelkező szervezettel.</w:t>
      </w:r>
    </w:p>
    <w:p>
      <w:pPr>
        <w:pStyle w:val="Normal"/>
        <w:suppressAutoHyphens w:val="false"/>
        <w:jc w:val="both"/>
        <w:rPr/>
      </w:pPr>
      <w:r>
        <w:rPr>
          <w:rFonts w:cs="Cambria" w:ascii="Cambria" w:hAnsi="Cambria"/>
          <w:sz w:val="24"/>
          <w:szCs w:val="24"/>
        </w:rPr>
        <w:t xml:space="preserve">Az Önkormányzat jelen szerződésben meghatározott feladatkörének ellátására a 120/2011.(IX.29.) számú képviselő-testületi határozatával megalapította a Balatonberényi Településüzemeltetési és Fejlesztési Közhasznú Nonprofit Korlátolt Felelősségű Társaságot, amely 100%-ban az önkormányzat tulajdonát képezi. A társaság tényleges tevékenységét 2013. január 1. napjával kezdte meg. Az Önkormányzat képviselő-testülete a jelen szerződésben felsorolt kötelező és önként vállalt feladatainak a Kft részére történő átadásáról a 169/2012.(X.31.) számú határozatával döntött. 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elen megállapodás az Önkormányzat alább felsorolt feladatkörébe tartozó közszolgáltatások, valamint egyéb, önként vállalt feladatainak Kft. részére történő átadását tételesen állapítja meg a hatékony, szakszerű és a jogszabályi feltételeknek megfelelő, magas minőségben történő feladat ellátás érdekében.</w:t>
      </w:r>
    </w:p>
    <w:p>
      <w:pPr>
        <w:pStyle w:val="Normal"/>
        <w:suppressAutoHyphens w:val="fals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>1.</w:t>
      </w:r>
      <w:r>
        <w:rPr>
          <w:rFonts w:cs="Cambria" w:ascii="Cambria" w:hAnsi="Cambria"/>
          <w:sz w:val="24"/>
          <w:szCs w:val="24"/>
        </w:rPr>
        <w:t xml:space="preserve"> Az Önkormányzat jelen pontban részletesen felsorolt feladatok ellátását átadja a Kft. részére: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>Parkfenntartás</w:t>
      </w:r>
    </w:p>
    <w:p>
      <w:pPr>
        <w:pStyle w:val="Normal"/>
        <w:widowControl w:val="false"/>
        <w:autoSpaceDE w:val="fals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autoSpaceDE w:val="false"/>
        <w:ind w:left="0" w:hanging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özterületnek minősülő közpark, sétány, zöldsáv, virágágyás károsítók elleni védekezése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autoSpaceDE w:val="false"/>
        <w:ind w:left="0" w:hanging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özterületi berendezések (padok, kerékpártárolók, hulladékgyűjtő edények) telepítése, pótlása, javítása, karbantartása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autoSpaceDE w:val="false"/>
        <w:ind w:left="0" w:hanging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özterületnek minősülő közpark, sétány, zöldsáv, továbbá közutat, járdát szegélyező, illetve a közút forgalmát terelő vagy elválasztó területeken a növényzet gondozása, fenntartása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autoSpaceDE w:val="false"/>
        <w:ind w:left="0" w:hanging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özterületnek minősülő közpark, sétány, zöldsáv virágosítása, virágok pótlása, gondozása, virágágyások létesítése, fenntartás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autoSpaceDE w:val="false"/>
        <w:ind w:left="0" w:hanging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özterületen lévő fás szárú növények telepítése, fenntartása, kezelése, kivágása, pótlás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autoSpaceDE w:val="false"/>
        <w:ind w:left="0" w:hanging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özterületnek minősülő pormentesített, kerti- vagy díszkő burkolattal fedett területek takarítása, burkolatok, gyöngykavicsok pótlása, cseréj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autoSpaceDE w:val="false"/>
        <w:ind w:left="0" w:hanging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rlagfű irtás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autoSpaceDE w:val="false"/>
        <w:ind w:left="0" w:hanging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útbaigazító táblák kihelyezése és karbantartása</w:t>
      </w:r>
    </w:p>
    <w:p>
      <w:pPr>
        <w:pStyle w:val="Normal"/>
        <w:widowControl w:val="false"/>
        <w:autoSpaceDE w:val="fals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>Vízrendezés</w:t>
      </w:r>
    </w:p>
    <w:p>
      <w:pPr>
        <w:pStyle w:val="Normal"/>
        <w:widowControl w:val="false"/>
        <w:autoSpaceDE w:val="fals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autoSpaceDE w:val="false"/>
        <w:ind w:left="0" w:hanging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belvíz és csapadékvíz hálózat üzemeltetése 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hanging="360"/>
        <w:rPr/>
      </w:pPr>
      <w:r>
        <w:rPr>
          <w:rFonts w:cs="Cambria" w:ascii="Cambria" w:hAnsi="Cambria"/>
          <w:sz w:val="24"/>
          <w:szCs w:val="24"/>
        </w:rPr>
        <w:t xml:space="preserve">közterületi árkok fenntartása, közterületi átereszek fenntartása (tisztítása, felújítása, rekonstrukciója), az útárok melletti földpadkák fenntartása, tisztítása, fedlapos folyókák fenntartása (tisztítása, felújítása, cseréje)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autoSpaceDE w:val="false"/>
        <w:ind w:left="0" w:hanging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helyi vízrendezés és vízkárelhárítás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autoSpaceDE w:val="false"/>
        <w:ind w:left="0" w:hanging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árvíz és belvízelvezetés 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>Köztisztasági feladatok</w:t>
      </w:r>
    </w:p>
    <w:p>
      <w:pPr>
        <w:pStyle w:val="Normal"/>
        <w:widowControl w:val="false"/>
        <w:autoSpaceDE w:val="fals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autoSpaceDE w:val="false"/>
        <w:ind w:left="0" w:hanging="360"/>
        <w:jc w:val="both"/>
        <w:rPr/>
      </w:pPr>
      <w:r>
        <w:rPr>
          <w:rFonts w:cs="Cambria" w:ascii="Cambria" w:hAnsi="Cambria"/>
          <w:sz w:val="24"/>
          <w:szCs w:val="24"/>
        </w:rPr>
        <w:t>közterületen a hulladékok összegyűjtése, elszállítása, ártalmatlanításra átadá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autoSpaceDE w:val="false"/>
        <w:ind w:left="0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özterületen lévő hulladékgyűjtő edényekből a hulladék ürítése, elszállítása, ártalmatlanításra átadá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autoSpaceDE w:val="false"/>
        <w:ind w:left="0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özterületen elhagyott hulladék elszállítása, ártalmatlanításra átadá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autoSpaceDE w:val="false"/>
        <w:ind w:left="0" w:hanging="360"/>
        <w:jc w:val="both"/>
        <w:rPr/>
      </w:pPr>
      <w:r>
        <w:rPr>
          <w:rFonts w:cs="Cambria" w:ascii="Cambria" w:hAnsi="Cambria"/>
          <w:sz w:val="24"/>
          <w:szCs w:val="24"/>
        </w:rPr>
        <w:t>helyi közutak, járdák, terek, parkok takarítása, tisztán tartása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gyéb területen a hulladékok összegyűjtése, elszállítása, ártalmatlanításra átadása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>Helyi közutakkal kapcsolatos feladatok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autoSpaceDE w:val="false"/>
        <w:ind w:left="0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 helyi közutak, valamint annak műtárgyai, tartozékai kezelői feladatai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autoSpaceDE w:val="false"/>
        <w:ind w:left="0" w:hanging="360"/>
        <w:jc w:val="both"/>
        <w:rPr/>
      </w:pPr>
      <w:r>
        <w:rPr>
          <w:rFonts w:cs="Cambria" w:ascii="Cambria" w:hAnsi="Cambria"/>
          <w:sz w:val="24"/>
          <w:szCs w:val="24"/>
        </w:rPr>
        <w:t xml:space="preserve">a hidak kezelői feladatai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autoSpaceDE w:val="false"/>
        <w:ind w:left="0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 járdák és műtárgyai kezelői feladatai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autoSpaceDE w:val="false"/>
        <w:ind w:left="0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 parkolók kezelői feladatai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autoSpaceDE w:val="false"/>
        <w:ind w:left="0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 helyi közutakon, a kerékpárutakon a közúti jelzőtáblák, korlátok kihelyezése, bevonása, cseréje, pótlása, helyreállítás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autoSpaceDE w:val="false"/>
        <w:ind w:left="0" w:hanging="360"/>
        <w:jc w:val="both"/>
        <w:rPr/>
      </w:pPr>
      <w:r>
        <w:rPr>
          <w:rFonts w:cs="Cambria" w:ascii="Cambria" w:hAnsi="Cambria"/>
          <w:sz w:val="24"/>
          <w:szCs w:val="24"/>
        </w:rPr>
        <w:t>a helyi közutakon az egyéb úttartozékok helyreállítása, cseréje, pótlás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autoSpaceDE w:val="false"/>
        <w:ind w:left="0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 helyi közutakon, az önkormányzat által fenntartott parkolókban a burkolatjelek felfestése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autoSpaceDE w:val="false"/>
        <w:ind w:left="0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helyi közutak, járdák, terek takarítása, tisztántartása, por, hó- és síkosság mentesítés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autoSpaceDE w:val="false"/>
        <w:ind w:left="0" w:hanging="360"/>
        <w:jc w:val="both"/>
        <w:rPr/>
      </w:pPr>
      <w:r>
        <w:rPr>
          <w:rFonts w:cs="Cambria" w:ascii="Cambria" w:hAnsi="Cambria"/>
          <w:sz w:val="24"/>
          <w:szCs w:val="24"/>
        </w:rPr>
        <w:t>belterületi zúzalékos utak és külterületi mezőgazdasági utak javítás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autoSpaceDE w:val="false"/>
        <w:ind w:left="0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út és műtárgy ellenőrzés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>Egyéb városüzemeltetési feladatok</w:t>
      </w:r>
    </w:p>
    <w:p>
      <w:pPr>
        <w:pStyle w:val="Normal"/>
        <w:widowControl w:val="false"/>
        <w:autoSpaceDE w:val="fals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autoSpaceDE w:val="false"/>
        <w:ind w:left="0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z önkormányzat tulajdonában lévő illemhelyek üzemeltetés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autoSpaceDE w:val="false"/>
        <w:ind w:left="0" w:hanging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özterületi játszóterek üzemeltetés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autoSpaceDE w:val="false"/>
        <w:ind w:left="0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vókutak, szökőkutak műtárgyai és tartozékai üzemeltetés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autoSpaceDE w:val="false"/>
        <w:ind w:left="0" w:hanging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emető  karbantartása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autoSpaceDE w:val="false"/>
        <w:ind w:left="0" w:hanging="360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utcanév táblák kihelyezés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autoSpaceDE w:val="false"/>
        <w:ind w:left="0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emzeti, nemzetközi ünnepek, rendezvények alkalmával közterületek fellobogózása, a zászlók beszedése, a zászlók cseréje, pótlás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autoSpaceDE w:val="false"/>
        <w:ind w:left="0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arácsonyi díszkivilágítás, karácsonyi díszek kihelyezése, a kellékek szükség szerinti beszerzése, cseréje, pótlása, javítás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autoSpaceDE w:val="false"/>
        <w:ind w:left="0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öztéri hirdető berendezések fenntartása, karbantartása szükség szerinti cseréje, pótlás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autoSpaceDE w:val="false"/>
        <w:ind w:left="0" w:hanging="360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öztéri szobrok és emléktáblák karbantartása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0" w:hanging="360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a község területén a strandként kezelt területeken az üzleti előkertek bérbeadás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0" w:hanging="360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község területén a strandként kezelt területeken az Önkormányzati tulajdonban lévő felépítmények (üzletek, kabinok) bérbeadás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0" w:hanging="360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község területén a strandként kezelt területek bérbeadása kereskedelmi illetve szolgáltató tevékenység folytatásár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360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Az önkormányzat intézményeinek karbantartása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360"/>
        <w:rPr/>
      </w:pPr>
      <w:r>
        <w:rPr>
          <w:rFonts w:cs="Cambria" w:ascii="Cambria" w:hAnsi="Cambria"/>
          <w:kern w:val="2"/>
          <w:sz w:val="24"/>
          <w:szCs w:val="24"/>
        </w:rPr>
        <w:t>Üres önkormányzati tulajdonú ingatlanok, lakások, valamint nem lakás céljára szolgáló helyiségek folyamatos karbantartása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360"/>
        <w:jc w:val="both"/>
        <w:rPr>
          <w:rFonts w:ascii="Cambria" w:hAnsi="Cambria" w:cs="Cambria"/>
          <w:color w:val="FF0000"/>
          <w:sz w:val="24"/>
          <w:szCs w:val="24"/>
        </w:rPr>
      </w:pPr>
      <w:r>
        <w:rPr>
          <w:rFonts w:cs="Cambria" w:ascii="Cambria" w:hAnsi="Cambria"/>
          <w:color w:val="FF0000"/>
          <w:kern w:val="2"/>
          <w:sz w:val="24"/>
          <w:szCs w:val="24"/>
        </w:rPr>
        <w:t xml:space="preserve">Önkormányzati tulajdonú ingatlanok bérbeadása, kivéve a szolgálati lakásnak minősülő ingatlanokat a hozzájuk tartozó egyéb felépítménnyel (garázs, tároló stb.). A bérbeadások kapcsán a pályázati kiírás és bírálat feltételeinek meghatározása, valamint a bérlő kijelölési jog a képviselő-testület kizárólagos hatáskörébe tartozik. A szolgálati lakások és az azokhoz tartozó egyéb helyiségek bérbeadója Balatonberény Község Önkormányzata, a további önkormányzati tulajdonban lévő ingatlanok bérbeadója a Balatonberényi Nonprofit Kft. </w:t>
      </w:r>
    </w:p>
    <w:p>
      <w:pPr>
        <w:pStyle w:val="Normal"/>
        <w:rPr>
          <w:rFonts w:ascii="Cambria" w:hAnsi="Cambria" w:cs="Cambria"/>
          <w:color w:val="FF0000"/>
          <w:sz w:val="24"/>
          <w:szCs w:val="24"/>
        </w:rPr>
      </w:pPr>
      <w:r>
        <w:rPr>
          <w:rFonts w:cs="Cambria" w:ascii="Cambria" w:hAnsi="Cambria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kern w:val="2"/>
          <w:sz w:val="24"/>
          <w:szCs w:val="24"/>
          <w:u w:val="single"/>
        </w:rPr>
      </w:pPr>
      <w:r>
        <w:rPr>
          <w:rFonts w:cs="Cambria" w:ascii="Cambria" w:hAnsi="Cambria"/>
          <w:b/>
          <w:kern w:val="2"/>
          <w:sz w:val="24"/>
          <w:szCs w:val="24"/>
          <w:u w:val="single"/>
        </w:rPr>
        <w:t>Balatonberényi Községi Strand üzemeltetése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kern w:val="2"/>
          <w:sz w:val="24"/>
          <w:szCs w:val="24"/>
          <w:u w:val="single"/>
        </w:rPr>
      </w:pPr>
      <w:r>
        <w:rPr>
          <w:rFonts w:cs="Cambria" w:ascii="Cambria" w:hAnsi="Cambria"/>
          <w:b/>
          <w:kern w:val="2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kern w:val="2"/>
          <w:sz w:val="24"/>
          <w:szCs w:val="24"/>
          <w:u w:val="single"/>
        </w:rPr>
      </w:pPr>
      <w:r>
        <w:rPr>
          <w:rFonts w:cs="Cambria" w:ascii="Cambria" w:hAnsi="Cambria"/>
          <w:b/>
          <w:kern w:val="2"/>
          <w:sz w:val="24"/>
          <w:szCs w:val="24"/>
          <w:u w:val="single"/>
        </w:rPr>
        <w:t>Balatonberényi Erdei Iskola üzemeltetése.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kern w:val="2"/>
          <w:sz w:val="24"/>
          <w:szCs w:val="24"/>
          <w:u w:val="single"/>
        </w:rPr>
      </w:pPr>
      <w:r>
        <w:rPr>
          <w:rFonts w:cs="Cambria" w:ascii="Cambria" w:hAnsi="Cambria"/>
          <w:b/>
          <w:kern w:val="2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2. </w:t>
      </w:r>
      <w:r>
        <w:rPr>
          <w:rFonts w:cs="Cambria" w:ascii="Cambria" w:hAnsi="Cambria"/>
          <w:sz w:val="24"/>
          <w:szCs w:val="24"/>
          <w:lang w:val="en-US" w:eastAsia="en-US"/>
        </w:rPr>
        <w:t>Az Önkormányzat a Kft. részére a közhasznú feladat ellátásáért a mindenkori költségvetési rendeletében</w:t>
      </w:r>
      <w:r>
        <w:rPr>
          <w:rFonts w:cs="Cambria" w:ascii="Cambria" w:hAnsi="Cambria"/>
          <w:sz w:val="24"/>
          <w:szCs w:val="24"/>
        </w:rPr>
        <w:t xml:space="preserve"> és határozatában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 meghatározott támogatást biztosítja, amelyre vonatkozóan a felek kötelesek egymással támogatási szerződést kötni. A Kft. tudomásul veszi, hogy a támogatás összegének felhasználásáról az Önkormányzat felé el kell számolnia, és azt csak a jelen szerződésben meghatározott feladatok ellátásának biztosítására használhatja fel.</w:t>
      </w:r>
    </w:p>
    <w:p>
      <w:pPr>
        <w:pStyle w:val="TextBody"/>
        <w:tabs>
          <w:tab w:val="clear" w:pos="708"/>
          <w:tab w:val="right" w:pos="11760" w:leader="none"/>
        </w:tabs>
        <w:overflowPunct w:val="false"/>
        <w:spacing w:before="0" w:after="0"/>
        <w:jc w:val="both"/>
        <w:textAlignment w:val="baseline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>3.</w:t>
      </w:r>
      <w:r>
        <w:rPr>
          <w:rFonts w:cs="Cambria" w:ascii="Cambria" w:hAnsi="Cambria"/>
          <w:sz w:val="24"/>
          <w:szCs w:val="24"/>
        </w:rPr>
        <w:t xml:space="preserve"> A Kft-t a feladat ellátással összefüggésben saját vállalkozási tevékenységéből adódóan további bevételek is megilletik (strand, erdei iskola, bérmunka) azzal, hogy azt szintén a szerződés tárgyát képező közszolgáltatások ellátására köteles fordítani.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elek megállapodnak abban, hogy a Kft tevékenységének megkezdéséhez szükséges tárgyi feltételeket az önkormányzat köteles biztosítani, melyre vonatkozóan az önkormányzat a tulajdonában lévő, és a Kft részére ingyenes használatába adott ingó tárgyakról a felek kötelesek egymással vagyonkezelési szerződést kötni. A Kft telephelyeként szolgáló és az önkormányzat kizárólagos tulajdonát képező Balatonberény, Táncsics u. 2. szám alatti ingatlan használatát az önkormányzat ingyenesen a Kft rendelkezésére bocsátja azzal, hogy az épület fenntartásáról, karbantartásáról, javításáról, az ott található ingóságok őrzéséről a Kft köteles gondoskodni. A Kft a fentieken túlmenően saját költségvetéséből fedezi az ingatlannal kapcsolatos rezsiköltségeket, melyek díját számla ellenében köteles közvetlenül a szolgáltató részére megfizetni.  A Kft kötelezettséget vállal arra, hogy az átvállalt feladatok elvégzéséhez megfelelő létszámú és képzettségű dolgozót alkalmaz. A személyi feltételek biztosításának körében önkormányzat kötelezettséget vállal arra, hogy a közmunkaprogramban részt vesz a Kft-vel együttműködve, melynek során a Kft köteles meghatározni az elvégzendő feladatokat, valamint irányítani a közmunkaprogramban részt vevő dolgozókat.</w:t>
      </w:r>
    </w:p>
    <w:p>
      <w:pPr>
        <w:pStyle w:val="Normal"/>
        <w:suppressAutoHyphens w:val="fals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4.</w:t>
      </w:r>
      <w:r>
        <w:rPr>
          <w:rFonts w:cs="Cambria" w:ascii="Cambria" w:hAnsi="Cambria"/>
          <w:sz w:val="24"/>
          <w:szCs w:val="24"/>
        </w:rPr>
        <w:t xml:space="preserve"> A Kft. felelős a jelen szerződés szerinti feladatoknak a mindenkor hatályos jogszabályoknak megfelelő, magas szakmai színvonalon történő ellátásáért, a mindenkor hatályos, vonatkozó jogszabályok szerinti kötelezettségek teljesítéséért. A Kft. köteles a jelen szerződés szerinti feladatokat a legnagyobb gondossággal elvégezni. A munkavégzés során köteles az Önkormányzat tulajdonában álló berendezések, eszközök és felszerelések, ingatlanok állagmegóvásáról gondoskodni, a károsodást elkerülni. Az e körben okozott károkért felelősséggel tartozik. A Kft jogosult és egyben köteles az átvállalt feladatok minél hatékonyabb és magasabb szintű ellátása érdekében az azzal összefüggő pályázati kiírásokban részt venni, az önkormányzattal együttműködve pályázatot benyújtani.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cs="Cambria" w:ascii="Cambria" w:hAnsi="Cambria"/>
          <w:b/>
          <w:sz w:val="24"/>
          <w:szCs w:val="24"/>
        </w:rPr>
        <w:t>5</w:t>
      </w:r>
      <w:r>
        <w:rPr>
          <w:rFonts w:cs="Cambria" w:ascii="Cambria" w:hAnsi="Cambria"/>
          <w:sz w:val="24"/>
          <w:szCs w:val="24"/>
        </w:rPr>
        <w:t>. A Kft. kötelezettséget vállal arra, hogy a jelen szerződés szerinti feladatokat a jelen szerződés szerint elvégzi. Köteles a munkavégzést úgy megszervezni, hogy az biztosítsa a feladatok gazdaságos, szakszerű és hatékony megvalósulását. Továbbá kötelezettséget vállal arra, hogy az Önkormányzattal, annak képviselőjével a feladat ellátást illetően folyamatosan és előzetesen egyeztet. Kft tudomásul veszi, hogy a feladat átadással kapcsolatos működési körében harmadik személynek okozott károkért teljes kártérítési felelősséggel tartozik.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rFonts w:cs="Cambria" w:ascii="Cambria" w:hAnsi="Cambria"/>
          <w:b/>
          <w:sz w:val="24"/>
          <w:szCs w:val="24"/>
        </w:rPr>
        <w:t>6.</w:t>
      </w:r>
      <w:r>
        <w:rPr>
          <w:rFonts w:cs="Cambria" w:ascii="Cambria" w:hAnsi="Cambria"/>
          <w:sz w:val="24"/>
          <w:szCs w:val="24"/>
        </w:rPr>
        <w:t xml:space="preserve"> A Felek megállapodnak abban, hogy a jelen szerződésben foglaltak maradéktalan teljesítése érdekében együttműködnek. Ennek érdekében időben tájékoztatják egymást minden olyan lényeges körülményről, mely a szerződés teljesítésére kihatással lehet. 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7. </w:t>
      </w:r>
      <w:r>
        <w:rPr>
          <w:rFonts w:cs="Cambria" w:ascii="Cambria" w:hAnsi="Cambria"/>
          <w:sz w:val="24"/>
          <w:szCs w:val="24"/>
        </w:rPr>
        <w:t>Jelen szerződést a Felek határozatlan időre kötik meg azzal, hogy az önkormányzat kifejezetten vállalja azt, hogy jelen megállapodás hatálya alatt a szerződés tárgyát képező közszolgáltatás ellátására mással nem köt szerződést.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rFonts w:cs="Cambria" w:ascii="Cambria" w:hAnsi="Cambria"/>
          <w:b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</w:rPr>
        <w:t xml:space="preserve">Jelen szerződés kizárólag írásban, a Felek egyező akarata esetén módosítható. 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rFonts w:cs="Cambria" w:ascii="Cambria" w:hAnsi="Cambria"/>
          <w:b/>
          <w:sz w:val="24"/>
          <w:szCs w:val="24"/>
        </w:rPr>
        <w:t>9.</w:t>
      </w:r>
      <w:r>
        <w:rPr>
          <w:rFonts w:cs="Cambria" w:ascii="Cambria" w:hAnsi="Cambria"/>
          <w:sz w:val="24"/>
          <w:szCs w:val="24"/>
        </w:rPr>
        <w:t xml:space="preserve"> A Kft a részére átadott feladatok ellátásához alvállalkozót, illetve közreműködőt jogosult bevonni, melynek tevékenységéért azonban teljes körű felelősséggel tartozik. 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rFonts w:cs="Cambria" w:ascii="Cambria" w:hAnsi="Cambria"/>
          <w:b/>
          <w:sz w:val="24"/>
          <w:szCs w:val="24"/>
        </w:rPr>
        <w:t>10.</w:t>
      </w:r>
      <w:r>
        <w:rPr>
          <w:rFonts w:cs="Cambria" w:ascii="Cambria" w:hAnsi="Cambria"/>
          <w:sz w:val="24"/>
          <w:szCs w:val="24"/>
        </w:rPr>
        <w:t xml:space="preserve"> A Kft köteles a feladatellátása kapcsán a vonatkozó jogszabályokban előírt nyilvántartások vezetésére. Minden, a jogszabályokban meghatározott iratot, valamint adatot köteles megőrizni, s köteles azokat az Önkormányzat felhívására az Önkormányzattal, vagy annak képviselőjével közölni. Köteles a vonatkozó jogszabályban meghatározott rendelkezések szerinti iratkezelésre. 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11. </w:t>
      </w:r>
      <w:r>
        <w:rPr>
          <w:rFonts w:cs="Cambria" w:ascii="Cambria" w:hAnsi="Cambria"/>
          <w:sz w:val="24"/>
          <w:szCs w:val="24"/>
        </w:rPr>
        <w:t xml:space="preserve">A Kft köteles évente a gazdasági társaságokról, és a civil szervezetekről szóló törvény, valamint az Alapító Okiratában szabályozottak szerinti pénzügyi beszámolókra. Ezen túlmenően a Kft köteles minden év május 31. és szeptember 30. napjáig szöveges beszámoló formájában tájékoztatni az önkormányzatot az átadott feladatok megvalósításáról. 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öteles továbbá évente, minden év november 30-ig a tárgyévet követő évre vonatkozóan részletes feladat ellátási tervet, valamint költségtervet készíteni, s azokat elfogadásra az Önkormányzat elé terjeszteni. 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rFonts w:cs="Cambria" w:ascii="Cambria" w:hAnsi="Cambria"/>
          <w:b/>
          <w:sz w:val="24"/>
          <w:szCs w:val="24"/>
        </w:rPr>
        <w:t>12.</w:t>
      </w:r>
      <w:r>
        <w:rPr>
          <w:rFonts w:cs="Cambria" w:ascii="Cambria" w:hAnsi="Cambria"/>
          <w:sz w:val="24"/>
          <w:szCs w:val="24"/>
        </w:rPr>
        <w:t xml:space="preserve"> Az ügyfelek az átadott feladatok kapcsán megfogalmazott panaszaikkal, észrevételeikkel közvetlenül a Kft-hez fordulhatnak. A Kft köteles a beérkezett panaszokat, észrevételeket haladéktalanul, legfeljebb 30 napon belül kivizsgálni, s a szükséges intézkedéseket megtenni. A Kft a panaszok, és észrevételek fogadása érdekében köteles ügyfélszolgálatot üzemeltetni.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rFonts w:cs="Cambria" w:ascii="Cambria" w:hAnsi="Cambria"/>
          <w:b/>
          <w:sz w:val="24"/>
          <w:szCs w:val="24"/>
        </w:rPr>
        <w:t>13.</w:t>
      </w:r>
      <w:r>
        <w:rPr>
          <w:rFonts w:cs="Cambria" w:ascii="Cambria" w:hAnsi="Cambria"/>
          <w:sz w:val="24"/>
          <w:szCs w:val="24"/>
        </w:rPr>
        <w:t xml:space="preserve"> A Kft köteles az általa ellátandó feladatok végrehajtása körében bekövetkezett változásokról, zavarokról az önkormányzatot, valamint a helyi lakosságot haladéktalanul tájékoztatni hirdetmény útján, a város honlapján, s szükség szerint a helyi újságban.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rFonts w:cs="Cambria" w:ascii="Cambria" w:hAnsi="Cambria"/>
          <w:b/>
          <w:sz w:val="24"/>
          <w:szCs w:val="24"/>
        </w:rPr>
        <w:t>14.</w:t>
      </w:r>
      <w:r>
        <w:rPr>
          <w:rFonts w:cs="Cambria" w:ascii="Cambria" w:hAnsi="Cambria"/>
          <w:sz w:val="24"/>
          <w:szCs w:val="24"/>
        </w:rPr>
        <w:t xml:space="preserve"> A Kft köteles továbbá együttműködni az Önkormányzattal, az Önkormányzat intézményeivel, és a Közös Önkormányzati Hivatallal.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15.</w:t>
      </w:r>
      <w:r>
        <w:rPr>
          <w:rFonts w:cs="Cambria" w:ascii="Cambria" w:hAnsi="Cambria"/>
          <w:sz w:val="24"/>
          <w:szCs w:val="24"/>
        </w:rPr>
        <w:t xml:space="preserve">  A Kft képviselője, vagy az általa megbízott személy köteles az Önkormányzat képviselő-testületi és bizottsági ülésén részt venni a jelen szerződéssel kapcsolatos napi rendi pontokat érintően. Az ott elhangzott kérdésekre, interpellációkra szóban vagy írásban köteles választ adni. Köteles az Önkormányzat Képviselő-testületének a tárgy évre vonatkozó munkatervében meghatározott előterjesztéseket az Önkormányzat Szervezeti és Működési Szabályzatában jelölt határidőre benyújtani. 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rFonts w:cs="Cambria" w:ascii="Cambria" w:hAnsi="Cambria"/>
          <w:b/>
          <w:sz w:val="24"/>
          <w:szCs w:val="24"/>
        </w:rPr>
        <w:t>16.</w:t>
      </w:r>
      <w:r>
        <w:rPr>
          <w:rFonts w:cs="Cambria" w:ascii="Cambria" w:hAnsi="Cambria"/>
          <w:sz w:val="24"/>
          <w:szCs w:val="24"/>
        </w:rPr>
        <w:t xml:space="preserve"> Az Önkormányzat, illetve az általa megbízott személy, vagy szakértő jogosult a jelen szerződésben vállalt kötelezettségek teljesítésének folyamatos vagy eseti ellenőrzésére, ennek során az ellenőrzéshez szükséges adatokat, bizonylatokat kérhet be, illetve írásban előre egyeztetett időpontban és módon helyszíni ellenőrzést tarthat. A Kft köteles az Önkormányzat számára az ellenőrzéséhez szükséges tájékoztatást, adatot, kimutatást, megadni, iratot rendelkezésére bocsátani.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17.</w:t>
      </w:r>
      <w:r>
        <w:rPr>
          <w:rFonts w:cs="Cambria" w:ascii="Cambria" w:hAnsi="Cambria"/>
          <w:sz w:val="24"/>
          <w:szCs w:val="24"/>
        </w:rPr>
        <w:t xml:space="preserve"> Felek jelen szerződést jogosultak írásban gazdasági év végére 6 hónapos felmondási határidővel felmondani. Bármelyik fél súlyos szerződésszegése esetén a másik fél jogosult írásban azonnali hatállyal a szerződést felmondani abban az esetben, ha előzetesen - 30 napos határidő biztosításával- a felet a jogellenes állapot megszűntetésére felhívta, és a határidő eredménytelenül telt el. Súlyos szerződésszegés minden olyan súlyos jogellenes magatartás, ami a szerződés fenntartását lehetetlenné teszi. Rendes és rendkívüli felmondás esetén is a kft köteles a minimálisan elégséges szolgáltatást a költségek megtérítése mellett biztosítani a közfeladatoknak az önkormányzat által történő átvételéig. 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rFonts w:cs="Cambria" w:ascii="Cambria" w:hAnsi="Cambria"/>
          <w:b/>
          <w:sz w:val="24"/>
          <w:szCs w:val="24"/>
        </w:rPr>
        <w:t>18.</w:t>
      </w:r>
      <w:r>
        <w:rPr>
          <w:rFonts w:cs="Cambria" w:ascii="Cambria" w:hAnsi="Cambria"/>
          <w:sz w:val="24"/>
          <w:szCs w:val="24"/>
        </w:rPr>
        <w:t xml:space="preserve"> A szerződésből eredő vagy azzal összefüggő bármely vitát a Felek egymás között békés úton kötelesek rendezni.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rFonts w:cs="Cambria" w:ascii="Cambria" w:hAnsi="Cambria"/>
          <w:b/>
          <w:sz w:val="24"/>
          <w:szCs w:val="24"/>
        </w:rPr>
        <w:t>19</w:t>
      </w:r>
      <w:r>
        <w:rPr>
          <w:rFonts w:cs="Cambria" w:ascii="Cambria" w:hAnsi="Cambria"/>
          <w:sz w:val="24"/>
          <w:szCs w:val="24"/>
        </w:rPr>
        <w:t xml:space="preserve">. Jelen megállapodásban nem szabályozott kérdésekben a vonatkozó jogszabályokban és a Kft. Alapító Okiratában foglalt rendelkezések az irányadóak. 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Cambria" w:hAnsi="Cambria" w:cs="Cambria"/>
          <w:color w:val="FF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20.</w:t>
      </w:r>
      <w:r>
        <w:rPr>
          <w:rFonts w:cs="Cambria" w:ascii="Cambria" w:hAnsi="Cambria"/>
          <w:sz w:val="24"/>
          <w:szCs w:val="24"/>
        </w:rPr>
        <w:t xml:space="preserve"> A jelen szerződést Balatonberény Község Önkormányzat Képviselő-testülete a 81/2013.(V.30.) számú határozatával jóváhagyta, </w:t>
      </w:r>
      <w:r>
        <w:rPr>
          <w:rFonts w:cs="Cambria" w:ascii="Cambria" w:hAnsi="Cambria"/>
          <w:color w:val="FF0000"/>
          <w:sz w:val="24"/>
          <w:szCs w:val="24"/>
        </w:rPr>
        <w:t>valamint a 21/2020.(V.28.) és a …./2025.(IV.25.) számú határozatával módosította.</w:t>
      </w:r>
    </w:p>
    <w:p>
      <w:pPr>
        <w:pStyle w:val="Normal"/>
        <w:suppressAutoHyphens w:val="false"/>
        <w:jc w:val="both"/>
        <w:rPr>
          <w:rFonts w:ascii="Cambria" w:hAnsi="Cambria" w:cs="Cambria"/>
          <w:color w:val="FF0000"/>
          <w:sz w:val="24"/>
          <w:szCs w:val="24"/>
        </w:rPr>
      </w:pPr>
      <w:r>
        <w:rPr>
          <w:rFonts w:cs="Cambria" w:ascii="Cambria" w:hAnsi="Cambria"/>
          <w:color w:val="FF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 Felek képviselői a szerződést elolvasás és kölcsönös értelmezés után, mint akaratukkal mindenben megegyezőt jóváhagyólag írták alá.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Balatonberény, </w:t>
      </w:r>
      <w:r>
        <w:rPr>
          <w:rFonts w:cs="Cambria" w:ascii="Cambria" w:hAnsi="Cambria"/>
          <w:color w:val="FF0000"/>
          <w:sz w:val="24"/>
          <w:szCs w:val="24"/>
        </w:rPr>
        <w:t>2025. április …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FF0000"/>
          <w:sz w:val="24"/>
          <w:szCs w:val="24"/>
        </w:rPr>
        <w:t>Druskoczi Tünde</w:t>
      </w:r>
      <w:r>
        <w:rPr>
          <w:rFonts w:cs="Cambria" w:ascii="Cambria" w:hAnsi="Cambria"/>
          <w:sz w:val="24"/>
          <w:szCs w:val="24"/>
        </w:rPr>
        <w:t xml:space="preserve"> polgármester                                       </w:t>
      </w:r>
      <w:r>
        <w:rPr>
          <w:rFonts w:cs="Cambria" w:ascii="Cambria" w:hAnsi="Cambria"/>
          <w:color w:val="FF0000"/>
          <w:sz w:val="24"/>
          <w:szCs w:val="24"/>
        </w:rPr>
        <w:t>Véghelyi Róbert</w:t>
      </w:r>
      <w:r>
        <w:rPr>
          <w:rFonts w:cs="Cambria" w:ascii="Cambria" w:hAnsi="Cambria"/>
          <w:sz w:val="24"/>
          <w:szCs w:val="24"/>
        </w:rPr>
        <w:t xml:space="preserve"> ügyvezető</w:t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Balatonberény Község Önkormányzata                Balatonberényi Településüzemeltetési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</w:rPr>
        <w:t>és Fejlesztési Közhasznú Nonprofit  Kft.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6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3">
    <w:name w:val="Bekezdés alapbetűtípusa3"/>
    <w:qFormat/>
    <w:rPr/>
  </w:style>
  <w:style w:type="character" w:styleId="AbsatzStandardschriftart">
    <w:name w:val="Absatz-Standardschriftart"/>
    <w:qFormat/>
    <w:rPr/>
  </w:style>
  <w:style w:type="character" w:styleId="Bekezdsalapbettpusa2">
    <w:name w:val="Bekezdés alapbetűtípusa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mozsjelek">
    <w:name w:val="Számozásjelek"/>
    <w:qFormat/>
    <w:rPr/>
  </w:style>
  <w:style w:type="character" w:styleId="InternetLink">
    <w:name w:val="Hyperlink"/>
    <w:rPr>
      <w:strike w:val="false"/>
      <w:dstrike w:val="false"/>
      <w:color w:val="000FD0"/>
      <w:u w:val="none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basedOn w:val="Bekezdsalapbettpusa3"/>
    <w:qFormat/>
    <w:rPr/>
  </w:style>
  <w:style w:type="character" w:styleId="CharChar1">
    <w:name w:val=" Char Char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NormlWeb">
    <w:name w:val="Normál (Web)"/>
    <w:basedOn w:val="Normal"/>
    <w:qFormat/>
    <w:pPr>
      <w:suppressAutoHyphens w:val="false"/>
      <w:ind w:left="0" w:right="0" w:firstLine="180"/>
      <w:jc w:val="both"/>
    </w:pPr>
    <w:rPr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  <w:lang w:bidi="hu-HU"/>
    </w:rPr>
  </w:style>
  <w:style w:type="paragraph" w:styleId="Felsorol">
    <w:name w:val="felsorol"/>
    <w:basedOn w:val="Normal"/>
    <w:qFormat/>
    <w:pPr>
      <w:numPr>
        <w:ilvl w:val="0"/>
        <w:numId w:val="5"/>
      </w:numPr>
      <w:suppressAutoHyphens w:val="false"/>
    </w:pPr>
    <w:rPr>
      <w:sz w:val="24"/>
      <w:szCs w:val="24"/>
    </w:rPr>
  </w:style>
  <w:style w:type="paragraph" w:styleId="CharCharCharChar">
    <w:name w:val="Char Char Char Char"/>
    <w:basedOn w:val="Normal"/>
    <w:qFormat/>
    <w:pPr>
      <w:suppressAutoHyphens w:val="false"/>
      <w:spacing w:lineRule="exact" w:line="240" w:before="120" w:after="0"/>
      <w:ind w:left="360" w:right="0" w:hanging="0"/>
    </w:pPr>
    <w:rPr>
      <w:rFonts w:ascii="Verdana" w:hAnsi="Verdana" w:cs="Verdana"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6:55:00Z</dcterms:created>
  <dc:creator>Pénzügy Fonyód</dc:creator>
  <dc:description/>
  <cp:keywords/>
  <dc:language>en-US</dc:language>
  <cp:lastModifiedBy>user</cp:lastModifiedBy>
  <cp:lastPrinted>2013-06-04T14:46:00Z</cp:lastPrinted>
  <dcterms:modified xsi:type="dcterms:W3CDTF">2025-04-15T13:42:00Z</dcterms:modified>
  <cp:revision>4</cp:revision>
  <dc:subject/>
  <dc:title>FONYÓD VÁROS POLGÁRMESTERE</dc:title>
</cp:coreProperties>
</file>