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Beszámoló a 2024. évi pénzügyi évről és a 2025. évi nyári szezonra való felkészülésről</w:t>
      </w:r>
    </w:p>
    <w:p>
      <w:pPr>
        <w:pStyle w:val="Nincstrkz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Képviselő-testület!</w:t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zt a feladatot kaptam, hogy beszámoljak a Tisztelt Képviselő-testületnek a 2024. évi pénzügyi évről, valamint a 2025. évi nyári szezonra való felkészülésről. A Kft. Felügyelő bizottsága a 2025.05.19-én tartott bizottsági ülésén a 2/2025.(V.19.) számú határozatában elfogadta a beszámolómat. </w:t>
      </w:r>
    </w:p>
    <w:p>
      <w:pPr>
        <w:pStyle w:val="Nincstrkz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u w:val="single"/>
        </w:rPr>
        <w:t>B</w:t>
      </w:r>
      <w:r>
        <w:rPr>
          <w:b/>
          <w:sz w:val="28"/>
          <w:szCs w:val="28"/>
          <w:u w:val="single"/>
          <w:lang w:val="hu-HU"/>
        </w:rPr>
        <w:t>eszámoló a 2025. évi nyári szezonra való felkészülésről</w:t>
      </w:r>
    </w:p>
    <w:p>
      <w:pPr>
        <w:pStyle w:val="Nincstrkz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incstrkz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ab/>
        <w:t>A. Közhasznú munkák:</w:t>
      </w:r>
    </w:p>
    <w:p>
      <w:pPr>
        <w:pStyle w:val="Nincstrkz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b/>
          <w:lang w:val="hu-HU"/>
        </w:rPr>
        <w:t>Fő feladataink nem változtak a korábbi évekhez képest sem, továbbra is</w:t>
      </w:r>
      <w:r>
        <w:rPr>
          <w:lang w:val="hu-HU"/>
        </w:rPr>
        <w:t xml:space="preserve">: Közterületeken, parkokban, sportpályán, az utak mentén, a kerékpárúton, temetőben stb., a fűnyírás, parlagű mentesítés, kaszálás, virágok gondozása, fák metszése permetezése, tereprendezés és a takarítás, bel-zártkerti utak javítása, vízelvezetés biztosítása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Jelenleg 5 nő és 1 férfi kolléga vesz részt vízügyes közfoglalkoztatási programban. A nyári szezonban a tavalyi évhez hasonlóan „veszek át” 5 hölgy dolgozót június 01-től a vízügytől, akiket 120 napos határozott időre fogok alkalmazni a Kft.-nél. A 11 fő határozatlan idejű dolgozó mellett 3 fő határozott idejű alkalmazottja van a cégnek mai nappal, ami május hónapban még várhatóan 1 fővel növekedni fog. A főszezonban a 2024-es szezon létszámával számolok. </w:t>
      </w:r>
      <w:r>
        <w:rPr>
          <w:b/>
          <w:lang w:val="hu-HU"/>
        </w:rPr>
        <w:t xml:space="preserve">Ez kb. 27 főt jelent majd, mindent egybeszámolva </w:t>
      </w:r>
      <w:r>
        <w:rPr>
          <w:b/>
          <w:i/>
          <w:lang w:val="hu-HU"/>
        </w:rPr>
        <w:t>(tábor, strand, település szinten)</w:t>
      </w:r>
      <w:r>
        <w:rPr>
          <w:b/>
          <w:lang w:val="hu-HU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Téli időszakban a Kísérleti partszakaszon és a Balaton parton a veszélyes fákat kivágtuk és az idei településfásítási programban pályáztam az önkormányzat nevében. Olyan sok kérelem érkezett be, hogy módosítottak a pályázati feltételeken és a települések lakosságához viszonyítva kerülnek kiosztásra facsemeték. Mi a 450-2500 fő közötti települések közé kerültünk és 10 db sorfát tudunk majd igényelni az őszi faültetési időszakban. Maradtak még kivágandó fák (Hétvezér utca, Óvoda partoldal), amiket a szezon kezdetére szeretnénk megoldani. A Csicsergő sétány mellett újraástuk az árkot, ahol lehetett nádvágási és tisztítási munkálatokat végeztünk.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 téli időszakban a fametszések során azokat az utcai sorfákat, amik rossz állapotban voltak nem metszettük meg, hanem kivágtuk. Értelmetlen volna több időt és energiát fektetni ezekbe a fákba, sajnos menthetetlenek és balesetveszélyesek. Ami a pótlást illeti. Eddig három komolyabb faültetési program volt az elmúlt 8 évben, mindegyik saját önkormányzati forrásból. Az első és második programban a Kossuth Lajos utcába cseréltük le mindkét oldalon a vérszilvafákat gömbkőrisre, míg harmadik ütemben az Ady Endre utcában ültettünk egyoldalra gömbakácokat szintén a vérszilva fasor helyére. Ezek az ültetések 2017-2019 között történtek. Akkoriban egy ilyen díszfa bruttó 13-15.000,-Ft volt, manapság viszont darabja 35-40.000,-Ft. Például a Szabadság utca esetében a bolttól az Ady Endre utcáig mindkét oldalra mintegy 40 fát kellene legalább ültetni, amennyiben cserélni akarjuk a előregedett díszalmákat. Csak a fák ára 1.600.000,-Ft, amit még el kell szállítani, el kell ültetni, karózni kell és rendszeresen locsolni az első évben. Számolni kell azzal, hogy néhány nem fog megüdülni, így összesen 1.800.000,-Ft-al illene számolni a várható költségek tekintetében. Az Erdért strandnál elültettük a felajánlott platán fát, valamint telepítettük a szintán felajánlott padot.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Tavaly novemberben a Kísérleti partszakaszon lévő WC szennyvízrendszerébe beépítettünk egy új tisztítónyílást, valamint kialakítottunk a föld alatt egy plusz rákötési lehetőséget arra az esetre, ha valamikor egy kültéri zuhanyzó kerülne telepítésre a területe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zártkerti utak mellé utanként 1 db útcanévtáblát kitettünk. Sajnos több esetben kellett ezeket a táblákat javítani, mert nekik mentek. A telepítés során mindent megtettünk annak érdekében, hogy a táblák ne legyenek útba a közlekedésnek. A tél során egy évek óta növényekkel benőtt hegyiútszakaszt megtisztítottunk. Még sok a tuskó az úton, de legalább a növényzetet eltávolítottuk. A Hegykapui út középső szakaszáról van szó. Egy út van, ami elnevezésre került, de vagy 20 éve eltűnt, ez a Merlot út. Tervezzük ennek is a kitisztítását, mivel támpontok vannak a nyomvonalat illetően. 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Említettem már, hogy vásároltunk egy új fűnyírótraktrot év végén. Az eszköz bekerülési költsége 2.490.925,-Ft volt. A géphez fűgyűjtő is tartozik. Már most tavasszal láttuk, hogy ez egy jó döntés volt. Sokkal gyorsabban tudtunk haladni a fűnyírásokkal. Az a cél, hogy a Kísérleti partszakasz fűnyírását még több alkalommal tudjuk saját hatáskörben elvégezni és kevesebbszer kelljen vállalkozó segítségét kérni. A lehetőséget azonban szeretném megtartani, hogy szükség esetén külsős segítséget tudjunk kérni. Ezt a vállalkozóval is egyeztettem már.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z egynyári virágok kiültetését május 14-én kezdtük el.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 közös bejárást megtartottuk a balatonkeresztúri rendőrökkel a Községi strand előtti kerékpárúton, ahol az volt a célunk, hogy lehetőségeinkhez képest, amennyire tudjuk biztonságosabbá tegyük a közlekedést. A bejáráson részt vett Dr. Várszegi József képviselő úr is. Sajnos sok lehetőségünk nincsen, mivel az adott útügyi előírásokhoz kötelezően igazodnunk kell. Adva van az út szélessége, aminek következtében a strand előtti részen nem lehet kettéválasztani a járdát a kerékpárúttól, hanem a szakasz hivatalosan közös használatú kerékpárút és járda egyben. A rendőrség is azt javasolta, hogy növeljük a táblák számát és cseréljük le az elöregedett táblákat. Megrendeltem az új táblákat, ennek összege várhatóan bruttó 140 ezer forint lesz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Felmértük a javítandó kátyúkat a településen. A felmért felület 19 m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 volt. A kátyúzási munkálatokat a Reál Munkagép Kft. fogja elvégezni  május végén. Várhatóan pénzügyi teljesítést nem fog igényelni a munka, mivel úgy állapodtam meg a kivitelezővel, hogy ebben az évben a kátyúzási munkálatokért cserébe parkolhatnak a Kft. telephelyén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A 2-es pénztár melletti parkoló festését a forgalomtechnikai cég várhatóan május vége felé tudja elvégezni.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 Bartók Béla utca temető felöli lakásából a bérlő kiköltözött, a középső lakás bérleti szerződése felmondásra került. A műszakos kolléga bérleti szerződése is átírásra került az önkormányzat nevére. A közüzemi szolgáltatások átírása folyamatban va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hu-HU"/>
        </w:rPr>
        <w:t>B. Ifjúsági Tábor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>
          <w:szCs w:val="24"/>
          <w:lang w:val="hu-HU"/>
        </w:rPr>
      </w:pPr>
      <w:r>
        <w:rPr>
          <w:szCs w:val="24"/>
          <w:lang w:val="hu-HU"/>
        </w:rPr>
        <w:t>A táborban átlagosan 9,3%-al emeltük az árakat. A tavalyi gyakorlathoz hasonlóan maradt egy elő-utó és egy főszezoni ár. Előbbi 5000,-Ft/fő/éj, utóbbi pedig 5500,-Ft/fő/éj. Elvégeztük a szükséges karbantartási munkálatokat. Többek között a következő munkavégzések volt a táborban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Új padlásajtót készítettün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Új villanyóra szerkrényt készítettün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A főépület és az étkező külső falán vakolatjavítási munkálatokat végeztünk. Tervezem ősszel a főépület külső festését, valamint a tető lemos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Az étkező mellett betonlapokkal leburkoltunk egy kisebb szakaszt, ahova kulturált módon tudjuk elhezni a tüzifát, amit a táborozók használn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Az étkező épületének a csapadékvízelvezetését átalakítottuk. Évtizedek óta ázott az épület alapja, mivel a csapadékvíz elvezetése nem volt megfelelő módon kialakít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A főépület aulájába ismét javítani kellett az öntött műgyanta padozatot. Erre már a korábbi beszámolómimban is kitértem. Évek óta visszatérő probléma a főéplet padlója. Nincsen rendes beton a burkolat ala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/>
      </w:pPr>
      <w:r>
        <w:rPr>
          <w:szCs w:val="24"/>
          <w:lang w:val="hu-HU"/>
        </w:rPr>
        <w:t>Javítottuk a főépületben lévő vízelzáró csapot és kiderült, hogy a Béke utca mellett van egy plusz szenyvíztisztítója ennek a WC-nek. Sajnos 6 cm vastagon állt a fedlapon a kavics és a föld ezért nem tudtunk ró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A mozdulj Balaton program zárórendezvényén történt sikeres szereplés következtében háromszázer forint értékben tudtunk a keszthelyi intersportba játékeszközöket venni a táborba. Vásároltunk egy új pingpong asztalt, ütőkkel és labdákkal, beszereztünk 2 db focilabdát, 1 db kosárlabdát, valamint egy tollasladba szett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360" w:firstLine="348"/>
        <w:jc w:val="both"/>
        <w:rPr>
          <w:szCs w:val="24"/>
          <w:lang w:val="hu-HU"/>
        </w:rPr>
      </w:pPr>
      <w:r>
        <w:rPr>
          <w:szCs w:val="24"/>
          <w:lang w:val="hu-HU"/>
        </w:rPr>
        <w:t>Saját költségen 256.980,-Ft értékben vásároltunk egy csocsóasztalt is és beszereztünk egy új hűtőszekrényt.</w:t>
      </w:r>
    </w:p>
    <w:p>
      <w:pPr>
        <w:pStyle w:val="Normal"/>
        <w:spacing w:lineRule="auto" w:line="360"/>
        <w:ind w:firstLine="708"/>
        <w:jc w:val="both"/>
        <w:rPr>
          <w:szCs w:val="24"/>
          <w:lang w:val="hu-HU"/>
        </w:rPr>
      </w:pPr>
      <w:r>
        <w:rPr>
          <w:szCs w:val="24"/>
          <w:lang w:val="hu-HU"/>
        </w:rPr>
        <w:t>A lehetőségekhez képest a foglalások jól alakultak. Úgy látom jó feltöltöttséggel fog idén is a tábor működni, bár a vendégéjszakák száma és a forgalom várhatóan kevesebb lesz, mint a 2024-es évben. A csíkszentimrei gyerekek érkezése miatt 7 nap ki fog a forgalomból augusztusban, ami kb. 200-210 vendégéjszakát, forintálisan pedig mintegy 1.000.000,-Ft-ot jelent. Amit tudtunk megtetettünk a felkészülés során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contextualSpacing/>
        <w:jc w:val="both"/>
        <w:rPr/>
      </w:pPr>
      <w:r>
        <w:rPr>
          <w:b/>
          <w:szCs w:val="24"/>
          <w:lang w:val="hu-HU"/>
        </w:rPr>
        <w:tab/>
        <w:t>C.</w:t>
        <w:tab/>
        <w:t>Községi strand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 xml:space="preserve">A 2024-es szezon eredményes, hosszú és meleg volt. Sok dolgot megfigyeltünk, hogy min kell változtatni erre az évre. Értem ezt egyrészt működési szempontból, másrészről  pedig abból az aspektusból, hogy a dolgozók munkakörülményeit hogyan javíthatjuk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legfontosab célom az volt, hogy 2-es pénztár bejáratát átalakítsuk, korszerűsítsük és teremtsük meg a feltételeket ahhoz, hogy a jövőben akár egy beléptetőrendszer is kialakításra kerülhessen. Sokat tervezgettük, méricskéltünk és azt gondolom, hogy az adottságokhoz képest a lehető legjobban sikerült az átalakítás. Vállalkozó segítségvel mintegy 45 m</w:t>
      </w:r>
      <w:r>
        <w:rPr>
          <w:vertAlign w:val="superscript"/>
        </w:rPr>
        <w:t xml:space="preserve">2 </w:t>
      </w:r>
      <w:r>
        <w:rPr/>
        <w:t>-es térköves járófelület került kialakításra vízelvezettésel egybekötve. Szélesebb lett a bejárat, megszüntettük a kétirányú bejutást a pénztárhoz. Saját kivetelzésben pedig kerítést és kaput készítettünk. Ami a dolgozók munkakörülményeinek a javítását illeti lecseréltük a pénztárban lévő hűtőszekrényt, valamint az árnyékolás érdekében egyedi napvitorlát készítettünk a pénztár épülete elé. A napvitorla tartószerkezetét mi készítettük el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 xml:space="preserve">Szintén egy nagyon fontos célom volt, hogy a kültéri medencéknél is növeljük az árnyékos felület nagyságát, ezért a gépház mellé/fölé telepítünk a szezonra egy 4x4 méteres négyzet alakú napvitorlát. A tartószerkezezet itt is saját kivitelézésben készítettük. A későbbiekben lehetőség van még arra is, hogy közvetelnül a felnőtt medence fölé is rakjunk pluszba egy napvitorlát szükség esetén. Készítettünk egy új padot is a gyermekpancsoló mellé. A medence melletti zuhanyzó köré rakni fogunk egy 80 cm magas “kerítést”. Erre amiatt volt szükség, hogy a vendégek a lábmosón keresztül tudják csak megközelíteni a medencéket. A medencél ugyanaz a két dolgozó lesz, mint az elmúlt két évben. A medencék 10 órakor fognak kinyitni és 18:30 után fognak a kollégák nekiállni az esti zárási procedúrának. Így legalább fél 7-ig használhatóak a medencék este. Fél 7 környékén neki kell állni a zárásnak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forró nappalok miatt az árnyéknak kitüntetett szerepe van, emiatt is ültettünk fákat a lidós part mögé, továbbá kabinsor elé. Vállalkozó segítségével azokon a fákon, ahol szükséges volt elvégeztük az egészségügyi visszavágásokat.  Sok nyárfa tele van fagyönggyel. A vállalkozó megnézte a fákat és nem lehetséges a fagyöngyök egyesével történő leszedése. Vissza kell a fákat “csonkolni”. Természetesen idővel a fák visszanőnek. A Muskátli büfé mellett próbaképpen  egyfát visszavágott a vállalkozó. Legalább 3 fánál indokolt lenne a fagyöngy eltávolítása, viszont ennek elég magas költségvonzata van. Három fa esetében nettó 300.000,-Ft+ÁFA összeggel alsó hangon számolni kell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Még ősszel magasnyomású mosóval lemostuk a kabinsor és a raktárépületünk tetőjét. A kabinsor cserepe szinte olyan, mintha újra lenne cserepezve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strandi játszótéri eszközök ütéscsillapító burkolatainak a javítását megkezdtük. Három eszköz esetében felszedtük a burkolatot, megtiszítottuk az alapot és letakarítva visszaraktuk a gumilapokat. Sok gumilapot cserélni kell, emiatt is vásároltunk 30 m</w:t>
      </w:r>
      <w:r>
        <w:rPr>
          <w:vertAlign w:val="superscript"/>
        </w:rPr>
        <w:t xml:space="preserve">2 </w:t>
      </w:r>
      <w:r>
        <w:rPr/>
        <w:t xml:space="preserve"> tartalék gumilapot. Ahogy az időnk engedi az összes gumilapos eszköznél elvégezzük ezt a karbantartási munkát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Készítettünk 2 db új bóját. Jövőre szeretnék még legalább 4 db újat készíteni. A régi bójáink megértek a cserére és így látjuk legalább, hogy mennyi munkával és költséggel jár egy szabvány bója elkészítése. Egy darab anyagköltsége hozzávetőlegesen bruttó 25-30.000,-Ft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kötelező NTAK jelentés sok bosszúságot okozott az előző szezon során. A programmal is, de leginkább a megbizhatatlan internetszolgáltatással volt legtöbb gondunk. A főszezonra a 2-es pénztárnál szolgáltatót is kellett váltanom. Erre felkészülve idén mindegyik pénztárba optikai internetszolgáltatás lesz, és az NTAK-os szoftveren is elvégezték a szükséges fejlesztésket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vízimentők esetében idén is a Szegedi céggel fogunk szerződni. Ők adják a mentősöket Balatonmáriára és Balatonfenyvesre is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 xml:space="preserve">A strandi kollégák közül 2 dolgozó nem jön vissza, az ő pótlásukat már sikerült megoldani. Még a főszezonban alkalmazandó animátor személye kérdéses még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felkészülési, karbantartási munkákat folyamatosan végezzük. A strandi főépületben lévő  üzlethelyiségek új bérlőivel megkötöttük a szerződéseket és mindenki a pályázatban vállaltaknak megfelelően kezdte már meg, vagy fogja megkezdei a működését. A büfékocsit is lerakta már a bérlő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 xml:space="preserve">Terveim között szerepel, hogy a strandi karszalagjaink üres részét idén is meghirdetjük marketing és reklámcélzattal július 1-től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 Kék Hullám strand minősítésre június 06-ig lehet jelentkezni, amelyre természetesen jelentkezni fogunk. Idén augusztusban lejár a strandi védjegyminősítésünk, azt is meg kell hosszabbítani a szezon során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  <w:tab/>
        <w:t>A nyitás időjárásfüggő, de én előzetesen a június 6-a pénteket terveztem be. A 2-es pénztárt és a medencéket várhatóan június 21-én nyitjuk meg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Mindent megteszünk annak érdekében, hogy egy sikeres és eredményes szezont tudhasson maga mögött a település ebben az évben is a nehézségek ellenére is.</w:t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  <w:t>Döntési javaslat:</w:t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incstrkz"/>
        <w:ind w:firstLine="708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kern w:val="2"/>
          <w:u w:val="single"/>
          <w:lang w:val="hu-HU"/>
        </w:rPr>
        <w:t>Balatonberény Község Önkormányzat Képviselő-testületének …/2025.(V.30.) határozata a Balatonberényi Nonprofit Kft-nek a 2025. évi szezonra való felkészüléséről</w:t>
      </w:r>
    </w:p>
    <w:p>
      <w:pPr>
        <w:pStyle w:val="Normal"/>
        <w:spacing w:lineRule="auto" w:line="360" w:before="0" w:after="0"/>
        <w:jc w:val="both"/>
        <w:rPr>
          <w:b/>
          <w:b/>
          <w:kern w:val="2"/>
          <w:szCs w:val="24"/>
          <w:u w:val="single"/>
          <w:lang w:val="hu-HU"/>
        </w:rPr>
      </w:pPr>
      <w:r>
        <w:rPr>
          <w:b/>
          <w:kern w:val="2"/>
          <w:szCs w:val="24"/>
          <w:u w:val="single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Cs w:val="24"/>
        </w:rPr>
        <w:t>Balatonberény Község Önkormányzatának Képviselő-testülete a Balatonberényi Településüzemeltetési és Fejlesztési Közhasznú Nonprofit Korlátolt Felelősségű Társaság ügyvezetőjének beszámolóját a 2025. évi szezonra való felkészülésről elfogadja.</w:t>
      </w:r>
    </w:p>
    <w:p>
      <w:pPr>
        <w:pStyle w:val="Normal"/>
        <w:spacing w:lineRule="auto" w:line="240" w:before="0" w:after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240" w:before="0" w:after="0"/>
        <w:rPr>
          <w:kern w:val="2"/>
          <w:szCs w:val="24"/>
        </w:rPr>
      </w:pPr>
      <w:r>
        <w:rPr>
          <w:kern w:val="2"/>
          <w:szCs w:val="24"/>
        </w:rPr>
        <w:t>Határidő: Kft értesítése 8 nap</w:t>
      </w:r>
    </w:p>
    <w:p>
      <w:pPr>
        <w:pStyle w:val="Normal"/>
        <w:spacing w:lineRule="auto" w:line="240" w:before="0" w:after="0"/>
        <w:rPr>
          <w:kern w:val="2"/>
          <w:szCs w:val="24"/>
        </w:rPr>
      </w:pPr>
      <w:r>
        <w:rPr>
          <w:kern w:val="2"/>
          <w:szCs w:val="24"/>
        </w:rPr>
        <w:t>Felelős: Druskoczi Tünde polgármester</w:t>
      </w:r>
      <w:r>
        <w:rPr>
          <w:rFonts w:eastAsia="Times New Roman"/>
          <w:kern w:val="2"/>
          <w:lang w:val="hu-HU"/>
        </w:rPr>
        <w:t xml:space="preserve">     </w:t>
      </w:r>
    </w:p>
    <w:p>
      <w:pPr>
        <w:pStyle w:val="Nincstrkz"/>
        <w:ind w:firstLine="708"/>
        <w:rPr>
          <w:kern w:val="2"/>
          <w:szCs w:val="24"/>
          <w:u w:val="single"/>
          <w:lang w:val="hu-HU"/>
        </w:rPr>
      </w:pPr>
      <w:r>
        <w:rPr>
          <w:kern w:val="2"/>
          <w:szCs w:val="24"/>
          <w:u w:val="single"/>
          <w:lang w:val="hu-HU"/>
        </w:rPr>
      </w:r>
    </w:p>
    <w:p>
      <w:pPr>
        <w:pStyle w:val="Nincstrkz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latonberény, 2025. május 20.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</w:t>
      </w:r>
      <w:r>
        <w:rPr>
          <w:lang w:val="hu-HU"/>
        </w:rPr>
        <w:t>Véghelyi Róbert sk.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  </w:t>
      </w:r>
      <w:r>
        <w:rPr>
          <w:lang w:val="hu-HU"/>
        </w:rPr>
        <w:t>ügyvezető</w:t>
      </w:r>
      <w:r>
        <w:rPr>
          <w:rFonts w:eastAsia="Times New Roman"/>
          <w:lang w:val="hu-HU"/>
        </w:rPr>
        <w:t xml:space="preserve">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46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incstrkz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incstrkz"/>
      <w:jc w:val="center"/>
      <w:rPr>
        <w:szCs w:val="24"/>
      </w:rPr>
    </w:pPr>
    <w:r>
      <w:rPr>
        <w:szCs w:val="24"/>
      </w:rPr>
      <w:t>Székhely: 8649 Balatonberény, Kossuth tér 1.</w:t>
    </w:r>
  </w:p>
  <w:p>
    <w:pPr>
      <w:pStyle w:val="Nincstrkz"/>
      <w:jc w:val="center"/>
      <w:rPr>
        <w:szCs w:val="24"/>
      </w:rPr>
    </w:pPr>
    <w:r>
      <w:rPr>
        <w:szCs w:val="24"/>
      </w:rPr>
      <w:t>Mobil: 30/902 9599  Tel.: 85/377-943 Fax: 85/377-857</w:t>
    </w:r>
  </w:p>
  <w:p>
    <w:pPr>
      <w:pStyle w:val="Nincstrkz"/>
      <w:pBdr>
        <w:bottom w:val="single" w:sz="12" w:space="1" w:color="000000"/>
      </w:pBdr>
      <w:jc w:val="center"/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2z0">
    <w:name w:val="WW8Num2z0"/>
    <w:basedOn w:val="Bekezdsalapbettpusa"/>
    <w:qFormat/>
    <w:rPr>
      <w:rFonts w:ascii="Wingdings" w:hAnsi="Wingdings" w:cs="Wingdings"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lang w:val="hu-H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basedOn w:val="Bekezdsalapbettpusa"/>
    <w:qFormat/>
    <w:rPr/>
  </w:style>
  <w:style w:type="character" w:styleId="WW8Num5z1">
    <w:name w:val="WW8Num5z1"/>
    <w:basedOn w:val="Bekezdsalapbettpusa"/>
    <w:qFormat/>
    <w:rPr/>
  </w:style>
  <w:style w:type="character" w:styleId="WW8Num5z2">
    <w:name w:val="WW8Num5z2"/>
    <w:basedOn w:val="Bekezdsalapbettpusa"/>
    <w:qFormat/>
    <w:rPr/>
  </w:style>
  <w:style w:type="character" w:styleId="WW8Num5z3">
    <w:name w:val="WW8Num5z3"/>
    <w:basedOn w:val="Bekezdsalapbettpusa"/>
    <w:qFormat/>
    <w:rPr/>
  </w:style>
  <w:style w:type="character" w:styleId="WW8Num5z4">
    <w:name w:val="WW8Num5z4"/>
    <w:basedOn w:val="Bekezdsalapbettpusa"/>
    <w:qFormat/>
    <w:rPr/>
  </w:style>
  <w:style w:type="character" w:styleId="WW8Num5z5">
    <w:name w:val="WW8Num5z5"/>
    <w:basedOn w:val="Bekezdsalapbettpusa"/>
    <w:qFormat/>
    <w:rPr/>
  </w:style>
  <w:style w:type="character" w:styleId="WW8Num5z6">
    <w:name w:val="WW8Num5z6"/>
    <w:basedOn w:val="Bekezdsalapbettpusa"/>
    <w:qFormat/>
    <w:rPr/>
  </w:style>
  <w:style w:type="character" w:styleId="WW8Num5z7">
    <w:name w:val="WW8Num5z7"/>
    <w:basedOn w:val="Bekezdsalapbettpusa"/>
    <w:qFormat/>
    <w:rPr/>
  </w:style>
  <w:style w:type="character" w:styleId="WW8Num5z8">
    <w:name w:val="WW8Num5z8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basedOn w:val="Bekezdsalapbettpusa"/>
    <w:qFormat/>
    <w:rPr/>
  </w:style>
  <w:style w:type="character" w:styleId="WW8Num4z3">
    <w:name w:val="WW8Num4z3"/>
    <w:basedOn w:val="Bekezdsalapbettpusa"/>
    <w:qFormat/>
    <w:rPr/>
  </w:style>
  <w:style w:type="character" w:styleId="WW8Num4z4">
    <w:name w:val="WW8Num4z4"/>
    <w:basedOn w:val="Bekezdsalapbettpusa"/>
    <w:qFormat/>
    <w:rPr/>
  </w:style>
  <w:style w:type="character" w:styleId="WW8Num4z5">
    <w:name w:val="WW8Num4z5"/>
    <w:basedOn w:val="Bekezdsalapbettpusa"/>
    <w:qFormat/>
    <w:rPr/>
  </w:style>
  <w:style w:type="character" w:styleId="WW8Num4z6">
    <w:name w:val="WW8Num4z6"/>
    <w:basedOn w:val="Bekezdsalapbettpusa"/>
    <w:qFormat/>
    <w:rPr/>
  </w:style>
  <w:style w:type="character" w:styleId="WW8Num4z7">
    <w:name w:val="WW8Num4z7"/>
    <w:basedOn w:val="Bekezdsalapbettpusa"/>
    <w:qFormat/>
    <w:rPr/>
  </w:style>
  <w:style w:type="character" w:styleId="WW8Num4z8">
    <w:name w:val="WW8Num4z8"/>
    <w:basedOn w:val="Bekezdsalapbettpusa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basedOn w:val="Bekezdsalapbettpusa"/>
    <w:qFormat/>
    <w:rPr/>
  </w:style>
  <w:style w:type="character" w:styleId="WW8Num6z2">
    <w:name w:val="WW8Num6z2"/>
    <w:basedOn w:val="Bekezdsalapbettpusa"/>
    <w:qFormat/>
    <w:rPr/>
  </w:style>
  <w:style w:type="character" w:styleId="WW8Num6z3">
    <w:name w:val="WW8Num6z3"/>
    <w:basedOn w:val="Bekezdsalapbettpusa"/>
    <w:qFormat/>
    <w:rPr/>
  </w:style>
  <w:style w:type="character" w:styleId="WW8Num6z4">
    <w:name w:val="WW8Num6z4"/>
    <w:basedOn w:val="Bekezdsalapbettpusa"/>
    <w:qFormat/>
    <w:rPr/>
  </w:style>
  <w:style w:type="character" w:styleId="WW8Num6z5">
    <w:name w:val="WW8Num6z5"/>
    <w:basedOn w:val="Bekezdsalapbettpusa"/>
    <w:qFormat/>
    <w:rPr/>
  </w:style>
  <w:style w:type="character" w:styleId="WW8Num6z6">
    <w:name w:val="WW8Num6z6"/>
    <w:basedOn w:val="Bekezdsalapbettpusa"/>
    <w:qFormat/>
    <w:rPr/>
  </w:style>
  <w:style w:type="character" w:styleId="WW8Num6z7">
    <w:name w:val="WW8Num6z7"/>
    <w:basedOn w:val="Bekezdsalapbettpusa"/>
    <w:qFormat/>
    <w:rPr/>
  </w:style>
  <w:style w:type="character" w:styleId="WW8Num6z8">
    <w:name w:val="WW8Num6z8"/>
    <w:basedOn w:val="Bekezdsalapbettpusa"/>
    <w:qFormat/>
    <w:rPr/>
  </w:style>
  <w:style w:type="character" w:styleId="WW8Num7z0">
    <w:name w:val="WW8Num7z0"/>
    <w:qFormat/>
    <w:rPr>
      <w:lang w:val="hu-HU"/>
    </w:rPr>
  </w:style>
  <w:style w:type="character" w:styleId="WW8Num7z1">
    <w:name w:val="WW8Num7z1"/>
    <w:basedOn w:val="Bekezdsalapbettpusa"/>
    <w:qFormat/>
    <w:rPr/>
  </w:style>
  <w:style w:type="character" w:styleId="WW8Num7z2">
    <w:name w:val="WW8Num7z2"/>
    <w:basedOn w:val="Bekezdsalapbettpusa"/>
    <w:qFormat/>
    <w:rPr/>
  </w:style>
  <w:style w:type="character" w:styleId="WW8Num7z3">
    <w:name w:val="WW8Num7z3"/>
    <w:basedOn w:val="Bekezdsalapbettpusa"/>
    <w:qFormat/>
    <w:rPr/>
  </w:style>
  <w:style w:type="character" w:styleId="WW8Num7z4">
    <w:name w:val="WW8Num7z4"/>
    <w:basedOn w:val="Bekezdsalapbettpusa"/>
    <w:qFormat/>
    <w:rPr/>
  </w:style>
  <w:style w:type="character" w:styleId="WW8Num7z5">
    <w:name w:val="WW8Num7z5"/>
    <w:basedOn w:val="Bekezdsalapbettpusa"/>
    <w:qFormat/>
    <w:rPr/>
  </w:style>
  <w:style w:type="character" w:styleId="WW8Num7z6">
    <w:name w:val="WW8Num7z6"/>
    <w:basedOn w:val="Bekezdsalapbettpusa"/>
    <w:qFormat/>
    <w:rPr/>
  </w:style>
  <w:style w:type="character" w:styleId="WW8Num7z7">
    <w:name w:val="WW8Num7z7"/>
    <w:basedOn w:val="Bekezdsalapbettpusa"/>
    <w:qFormat/>
    <w:rPr/>
  </w:style>
  <w:style w:type="character" w:styleId="WW8Num7z8">
    <w:name w:val="WW8Num7z8"/>
    <w:basedOn w:val="Bekezdsalapbettpusa"/>
    <w:qFormat/>
    <w:rPr/>
  </w:style>
  <w:style w:type="character" w:styleId="WW8Num8z0">
    <w:name w:val="WW8Num8z0"/>
    <w:qFormat/>
    <w:rPr>
      <w:rFonts w:ascii="Symbol" w:hAnsi="Symbol" w:cs="Symbol"/>
      <w:szCs w:val="24"/>
      <w:lang w:val="hu-H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basedOn w:val="Bekezdsalapbettpusa"/>
    <w:qFormat/>
    <w:rPr/>
  </w:style>
  <w:style w:type="character" w:styleId="WW8Num9z1">
    <w:name w:val="WW8Num9z1"/>
    <w:basedOn w:val="Bekezdsalapbettpusa"/>
    <w:qFormat/>
    <w:rPr/>
  </w:style>
  <w:style w:type="character" w:styleId="WW8Num9z2">
    <w:name w:val="WW8Num9z2"/>
    <w:basedOn w:val="Bekezdsalapbettpusa"/>
    <w:qFormat/>
    <w:rPr/>
  </w:style>
  <w:style w:type="character" w:styleId="WW8Num9z3">
    <w:name w:val="WW8Num9z3"/>
    <w:basedOn w:val="Bekezdsalapbettpusa"/>
    <w:qFormat/>
    <w:rPr/>
  </w:style>
  <w:style w:type="character" w:styleId="WW8Num9z4">
    <w:name w:val="WW8Num9z4"/>
    <w:basedOn w:val="Bekezdsalapbettpusa"/>
    <w:qFormat/>
    <w:rPr/>
  </w:style>
  <w:style w:type="character" w:styleId="WW8Num9z5">
    <w:name w:val="WW8Num9z5"/>
    <w:basedOn w:val="Bekezdsalapbettpusa"/>
    <w:qFormat/>
    <w:rPr/>
  </w:style>
  <w:style w:type="character" w:styleId="WW8Num9z6">
    <w:name w:val="WW8Num9z6"/>
    <w:basedOn w:val="Bekezdsalapbettpusa"/>
    <w:qFormat/>
    <w:rPr/>
  </w:style>
  <w:style w:type="character" w:styleId="WW8Num9z7">
    <w:name w:val="WW8Num9z7"/>
    <w:basedOn w:val="Bekezdsalapbettpusa"/>
    <w:qFormat/>
    <w:rPr/>
  </w:style>
  <w:style w:type="character" w:styleId="WW8Num9z8">
    <w:name w:val="WW8Num9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Bekezdsalapbettpusa11">
    <w:name w:val="Bekezdés alapbetűtípusa1"/>
    <w:basedOn w:val="Bekezdsalapbettpusa"/>
    <w:qFormat/>
    <w:rPr/>
  </w:style>
  <w:style w:type="character" w:styleId="LfejChar">
    <w:name w:val="Élőfej Char"/>
    <w:qFormat/>
    <w:rPr>
      <w:rFonts w:eastAsia="Calibri"/>
      <w:sz w:val="24"/>
      <w:szCs w:val="22"/>
      <w:lang w:val="en-GB"/>
    </w:rPr>
  </w:style>
  <w:style w:type="character" w:styleId="LlbChar">
    <w:name w:val="Élőláb Char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Courier New"/>
      <w:i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Courier New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cp:keywords/>
  <dc:language>en-US</dc:language>
  <cp:lastModifiedBy/>
  <cp:lastPrinted>2024-05-23T13:33:00Z</cp:lastPrinted>
  <dcterms:modified xsi:type="dcterms:W3CDTF">2025-05-20T14:02:00Z</dcterms:modified>
  <cp:revision>35</cp:revision>
  <dc:subject/>
  <dc:title/>
</cp:coreProperties>
</file>