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GYEDI EGYÜTTMŰKÖDÉSI MEGÁLLAPODÁS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mely létrejöt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gyrészről Balatonberény Község Önkormányzata (adószáma: ………., székhelye: ………., képviseli: Druskóczi Tünde polgármester) (a továbbiakban: Önkormányzat)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ásrészről a Balaton Zöld Sarka Turisztikai Egyesület (adószáma: ……………………., székhelye: 8649 Balatonberény, Kodály Zoltán utca 21., képviseli: Dákainé dr. Budai Xénia Dorina elnök) (a továbbiakban: Egyesület), (együttesen a továbbiakban: Felek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ovábbiakban együttesen, mint Felek között az alulírott helyen és napon az alábbi feltételek szerint. 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ELŐZMÉNYEK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>A Felek rögzítik, hogy közöttük – 20</w:t>
      </w:r>
      <w:r>
        <w:rPr>
          <w:rFonts w:cs="Century Gothic" w:ascii="Century Gothic" w:hAnsi="Century Gothic"/>
          <w:sz w:val="23"/>
          <w:szCs w:val="23"/>
          <w:highlight w:val="yellow"/>
        </w:rPr>
        <w:t>25 …….</w:t>
      </w:r>
      <w:r>
        <w:rPr>
          <w:rFonts w:cs="Century Gothic" w:ascii="Century Gothic" w:hAnsi="Century Gothic"/>
          <w:sz w:val="23"/>
          <w:szCs w:val="23"/>
        </w:rPr>
        <w:t xml:space="preserve"> hónap </w:t>
      </w:r>
      <w:r>
        <w:rPr>
          <w:rFonts w:cs="Century Gothic" w:ascii="Century Gothic" w:hAnsi="Century Gothic"/>
          <w:sz w:val="23"/>
          <w:szCs w:val="23"/>
          <w:highlight w:val="yellow"/>
        </w:rPr>
        <w:t>…..</w:t>
      </w:r>
      <w:r>
        <w:rPr>
          <w:rFonts w:cs="Century Gothic" w:ascii="Century Gothic" w:hAnsi="Century Gothic"/>
          <w:sz w:val="23"/>
          <w:szCs w:val="23"/>
        </w:rPr>
        <w:t xml:space="preserve"> napján – </w:t>
      </w:r>
      <w:r>
        <w:rPr>
          <w:rFonts w:cs="Times New Roman" w:ascii="Times New Roman" w:hAnsi="Times New Roman"/>
          <w:sz w:val="22"/>
          <w:szCs w:val="22"/>
        </w:rPr>
        <w:t>Balatonberény Község turizmusának, idegenforgalmának fejlesztése által gazdasági-társadalmi é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ulturális</w:t>
      </w:r>
      <w:r>
        <w:rPr>
          <w:rFonts w:cs="Times New Roman" w:ascii="Times New Roman" w:hAnsi="Times New Roman"/>
          <w:sz w:val="22"/>
          <w:szCs w:val="22"/>
        </w:rPr>
        <w:t xml:space="preserve"> fellendülés elérése a községben lakók, nyaralók, dolgozók javára és megelégedésére, boldogulásuk elősegítése érdekében Egyesület által Önkormányzat részére rendezvények, események lebonyolítása, valamint egyéb, az Egyesület alapszabályában meghatározott tevékenységek elvégzése</w:t>
      </w:r>
      <w:r>
        <w:rPr>
          <w:rFonts w:eastAsia="Calibri" w:cs="Aptos" w:ascii="Century Gothic" w:hAnsi="Century Gothic"/>
          <w:sz w:val="23"/>
          <w:szCs w:val="23"/>
        </w:rPr>
        <w:t xml:space="preserve"> vonatkozásában </w:t>
      </w:r>
      <w:r>
        <w:rPr>
          <w:rFonts w:cs="Century Gothic" w:ascii="Century Gothic" w:hAnsi="Century Gothic"/>
          <w:sz w:val="23"/>
          <w:szCs w:val="23"/>
        </w:rPr>
        <w:t>együttműködési keretmegállapodás (a továbbiakban: „</w:t>
      </w:r>
      <w:r>
        <w:rPr>
          <w:rFonts w:cs="Century Gothic" w:ascii="Century Gothic" w:hAnsi="Century Gothic"/>
          <w:b/>
          <w:sz w:val="23"/>
          <w:szCs w:val="23"/>
        </w:rPr>
        <w:t>keretmegállapodás</w:t>
      </w:r>
      <w:r>
        <w:rPr>
          <w:rFonts w:cs="Century Gothic" w:ascii="Century Gothic" w:hAnsi="Century Gothic"/>
          <w:sz w:val="23"/>
          <w:szCs w:val="23"/>
        </w:rPr>
        <w:t xml:space="preserve">”) jött lét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 xml:space="preserve">Felek megállapodnak, hogy a keretmegállapodás alapján jelen egyedi megállapodást kötik egymással. 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/>
      </w:pPr>
      <w:r>
        <w:rPr>
          <w:rFonts w:cs="Century Gothic" w:ascii="Century Gothic" w:hAnsi="Century Gothic"/>
          <w:b/>
          <w:sz w:val="23"/>
          <w:szCs w:val="23"/>
        </w:rPr>
        <w:t xml:space="preserve">EGYEDI MEGÁLLAPODÁS TÁRGYA </w:t>
      </w:r>
    </w:p>
    <w:p>
      <w:pPr>
        <w:pStyle w:val="Normal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Önkormányzat megbízza Egyesületet, hogy a jelen egyedi megállapodásban foglaltaknak megfelelően SUP találkozót (a továbbiakban: rendezvény) megszervezi és megrendezi a jelen egyedi szerződésben foglaltak szerint. </w:t>
      </w:r>
    </w:p>
    <w:p>
      <w:pPr>
        <w:pStyle w:val="Normal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Egyesület a jelen egyedi megállapodásban foglalt megbízást elfogadja.</w:t>
      </w:r>
    </w:p>
    <w:p>
      <w:pPr>
        <w:pStyle w:val="Listaszerbekezds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RENDEZVÉNY IDŐPONTJ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>Felek rögzítik, hogy rendezvény 2025. (kettőezer-huszonöt) év 08 (augusztus) hónap 23. (huszonharmadik) napján kerül megrendezésr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 xml:space="preserve">Felek rögzítik, hogy az rendezvény biztonságos megrendezését veszélyeztető, illetőleg ellehetetlenítő körülmények, különösen, de nem kizárólagosan kedvezőtlen időjárási viszonyok (pl. eső, … erősségű szél, </w:t>
      </w:r>
      <w:r>
        <w:rPr>
          <w:rFonts w:cs="Century Gothic" w:ascii="Century Gothic" w:hAnsi="Century Gothic"/>
          <w:sz w:val="23"/>
          <w:szCs w:val="23"/>
          <w:highlight w:val="yellow"/>
        </w:rPr>
        <w:t>II. (másod) fokú</w:t>
      </w:r>
      <w:r>
        <w:rPr>
          <w:rFonts w:cs="Century Gothic" w:ascii="Century Gothic" w:hAnsi="Century Gothic"/>
          <w:sz w:val="23"/>
          <w:szCs w:val="23"/>
        </w:rPr>
        <w:t xml:space="preserve"> viharjelzés, stb.) esetén Egyesület jogosult a rendezvény 2025. (kettőezer-huszonöt) év 08 (augusztus) hónap 24. (huszonnegyedik) napjára történő áthelyezése felől egyoldalúan dönteni és az ahhoz szükséges intézkedéseket megtenni. </w:t>
      </w:r>
    </w:p>
    <w:p>
      <w:pPr>
        <w:pStyle w:val="Normal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Abban a nem várt esetben, amennyiben valamennyi fent megjelölt időpontban és okból kifolyólag a rendezvény biztonságos megrendezése veszélyeztetve van, illetőleg lehetetlen, úgy a rendezvény a 2025. évben elmarad. Felek a rendezvény 2026. évben történő megszervezése és megrendezése iránt külön egyedi megállapodásban rendelkeznek.</w:t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>DÍJAZÁS, FIZETÉSI FELTÉTELEK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Egyesület a rendezvény megszervezésével járó valamennyi költség viselésére köteles, melynek fedezésére valamennyi, a rendezvényhez kapcsolódóan átvett adomány, támogatás, egyéb juttatás Önkormányzattól és harmadik személyektől való átvételére és </w:t>
      </w:r>
      <w:bookmarkStart w:id="0" w:name="_Hlk201593954"/>
      <w:r>
        <w:rPr>
          <w:rFonts w:cs="Century Gothic" w:ascii="Century Gothic" w:hAnsi="Century Gothic"/>
        </w:rPr>
        <w:t>alapszabályában meghatározott –  akár jelen egyedi megállapodással nem érintett - céljai megvalósítására felhasználni jogosult, azok Önkormányzat részére történő átadása iránti igényérvényesítésről Önkormányzat jelen egyedi megállapodás aláírásával lemond.</w:t>
      </w:r>
      <w:bookmarkEnd w:id="0"/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Önkormányzat jelen egyedi megállapodás ellátásával járó költségek fedezéséhez ………… Ft, azaz ………… Ft egyszeri vissza nem térítendő támogatást nyúj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pontban foglalt rendelkezések a rendezvény bármely okból történő elmaradása esetén alkalmazandó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 xml:space="preserve">EGYÉB RENDELKEZÉSEK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 xml:space="preserve">Felek rögzítik, hogy Egyesületet terhelik különösen, de nem kizárólagosan az alábbi feladatok: 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rendezvény programjainak kialakítása és lebonyolítása; 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rendezvényhez kapcsolódó reklám- és marketingtevékenység</w:t>
      </w:r>
    </w:p>
    <w:p>
      <w:pPr>
        <w:pStyle w:val="Normal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Felek megállapodnak, hogy a rendezvény fő helyszíne az Önkormányzat tulajdonában álló Balatonberény Községi Strand (a továbbiakban: strand), melynek használatát a rendezvény lebonyolítása céljára, annak és az ahhoz szükséges tevékenységek teljes időtartama alatt térítésmentesen az Egyesület rendelkezésére bocsájtj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>Felek megállapodnak, hogy a rendezvény regisztrált résztvevői a rendezvényen való részvételért teljesítendő díj, támogatás, adomány ellenében jogosultak a strand valamennyi, a strand napi jegyével igénybe vehető szolgáltatásra, valamint a vonatkozó többletköltség strand részére történő közvetlen megtérítése esetén a strand egyéb szolgáltatásainak, különösen, de nem kizárólagosan a kabinok használatára. Ezen rendelkezés nem terjed ki a rendezvény regisztrált résztvevőivel érkező harmadik személyekre, akik a strand szolgáltatásainak igénybe vétele és területére történő belépés érdekében kötelesek a strandra irányadó rendelkezéseknek megfelelően eljárni és jegyet váltani. Sem a rendezvényen regisztrált résztvevők, sem utánuk az Egyesület, nem köteles sem az Önkormányzat, sem a strand üzemeltetője, sem harmadik személyek felé strandbelépőjegy megfizetésér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>A rendezvényre regisztált résztvevők által nyújtott támogatások, adományok, díjak teljes egészében az Egyesületet illetik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3"/>
          <w:szCs w:val="23"/>
        </w:rPr>
        <w:t>Az egyesület ingyenesen jogosult és köteles a rendezvény lebonyolítása érdekében különösen, de nem kizárólagosan a strand területének, eszközeinek, szolgáltatásainak ingyenes igénybe vételére, az ahhoz szükséges módon és mértékben a strandon fennálló közművek (különösen víz-, és villany) igénybe vételére, bóják elhelyezésére mind a vízben-, mind a szárazföldön, a hangosbemondó használatára.</w:t>
      </w:r>
    </w:p>
    <w:p>
      <w:pPr>
        <w:pStyle w:val="Normal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A szervezők, segítők és támogatók, továbbá a rendezvény lebonyolításában részt vevő szolgáltatók ingyenesen jogosultak a rendezvény teljes tartama alatt, valamint ahhoz kapcsolódóan a strand területére belépni, ott tartózkodni, rendezvényhez kapcsolódó tevékenységet kifejteni.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Listaszerbekezds"/>
        <w:widowControl/>
        <w:numPr>
          <w:ilvl w:val="0"/>
          <w:numId w:val="1"/>
        </w:numPr>
        <w:suppressAutoHyphens w:val="false"/>
        <w:spacing w:lineRule="auto" w:line="256" w:before="0" w:after="160"/>
        <w:contextualSpacing/>
        <w:jc w:val="center"/>
        <w:rPr>
          <w:rFonts w:ascii="Century Gothic" w:hAnsi="Century Gothic" w:cs="Century Gothic"/>
          <w:b/>
          <w:b/>
          <w:sz w:val="23"/>
          <w:szCs w:val="23"/>
        </w:rPr>
      </w:pPr>
      <w:r>
        <w:rPr>
          <w:rFonts w:cs="Century Gothic" w:ascii="Century Gothic" w:hAnsi="Century Gothic"/>
          <w:b/>
          <w:sz w:val="23"/>
          <w:szCs w:val="23"/>
        </w:rPr>
        <w:t xml:space="preserve">ZÁRÓ RENDELKEZÉSEK </w:t>
      </w:r>
    </w:p>
    <w:p>
      <w:pPr>
        <w:pStyle w:val="Normal"/>
        <w:jc w:val="both"/>
        <w:rPr/>
      </w:pPr>
      <w:r>
        <w:rPr>
          <w:rFonts w:eastAsia="Calibri" w:cs="Aptos" w:ascii="Century Gothic" w:hAnsi="Century Gothic"/>
          <w:sz w:val="23"/>
          <w:szCs w:val="23"/>
        </w:rPr>
        <w:t xml:space="preserve">Felek rögzítik, hogy a jelen egyedi megállapodásban nem szabályozott kérdésekben a keretmegállapodás rendelkezéseit tekintik irányadónak. </w:t>
      </w:r>
    </w:p>
    <w:p>
      <w:pPr>
        <w:pStyle w:val="Normal"/>
        <w:spacing w:before="240" w:after="240"/>
        <w:jc w:val="both"/>
        <w:rPr/>
      </w:pPr>
      <w:r>
        <w:rPr>
          <w:rFonts w:eastAsia="Calibri" w:cs="Aptos" w:ascii="Century Gothic" w:hAnsi="Century Gothic"/>
          <w:sz w:val="23"/>
          <w:szCs w:val="23"/>
        </w:rPr>
        <w:t>A jelen egyedi megállapodás 2 (</w:t>
      </w:r>
      <w:r>
        <w:rPr>
          <w:rFonts w:eastAsia="Calibri" w:cs="Aptos" w:ascii="Century Gothic" w:hAnsi="Century Gothic"/>
          <w:sz w:val="23"/>
          <w:szCs w:val="23"/>
          <w:highlight w:val="yellow"/>
        </w:rPr>
        <w:t>kettő</w:t>
      </w:r>
      <w:r>
        <w:rPr>
          <w:rFonts w:eastAsia="Calibri" w:cs="Aptos" w:ascii="Century Gothic" w:hAnsi="Century Gothic"/>
          <w:sz w:val="23"/>
          <w:szCs w:val="23"/>
        </w:rPr>
        <w:t xml:space="preserve">) egymással teljesen megegyező példányban készült, melyből </w:t>
      </w:r>
      <w:r>
        <w:rPr>
          <w:rFonts w:eastAsia="Calibri" w:cs="Aptos" w:ascii="Century Gothic" w:hAnsi="Century Gothic"/>
          <w:sz w:val="23"/>
          <w:szCs w:val="23"/>
          <w:highlight w:val="yellow"/>
        </w:rPr>
        <w:t>1</w:t>
      </w:r>
      <w:r>
        <w:rPr>
          <w:rFonts w:eastAsia="Calibri" w:cs="Aptos" w:ascii="Century Gothic" w:hAnsi="Century Gothic"/>
          <w:sz w:val="23"/>
          <w:szCs w:val="23"/>
        </w:rPr>
        <w:t xml:space="preserve"> </w:t>
      </w:r>
      <w:r>
        <w:rPr>
          <w:rFonts w:eastAsia="Calibri" w:cs="Aptos" w:ascii="Century Gothic" w:hAnsi="Century Gothic"/>
          <w:sz w:val="23"/>
          <w:szCs w:val="23"/>
          <w:highlight w:val="yellow"/>
        </w:rPr>
        <w:t>(egy</w:t>
      </w:r>
      <w:r>
        <w:rPr>
          <w:rFonts w:eastAsia="Calibri" w:cs="Aptos" w:ascii="Century Gothic" w:hAnsi="Century Gothic"/>
          <w:sz w:val="23"/>
          <w:szCs w:val="23"/>
        </w:rPr>
        <w:t xml:space="preserve">) példány Önkormányzatot, </w:t>
      </w:r>
      <w:r>
        <w:rPr>
          <w:rFonts w:eastAsia="Calibri" w:cs="Aptos" w:ascii="Century Gothic" w:hAnsi="Century Gothic"/>
          <w:sz w:val="23"/>
          <w:szCs w:val="23"/>
          <w:highlight w:val="yellow"/>
        </w:rPr>
        <w:t>1</w:t>
      </w:r>
      <w:r>
        <w:rPr>
          <w:rFonts w:eastAsia="Calibri" w:cs="Aptos" w:ascii="Century Gothic" w:hAnsi="Century Gothic"/>
          <w:sz w:val="23"/>
          <w:szCs w:val="23"/>
        </w:rPr>
        <w:t xml:space="preserve"> (</w:t>
      </w:r>
      <w:r>
        <w:rPr>
          <w:rFonts w:eastAsia="Calibri" w:cs="Aptos" w:ascii="Century Gothic" w:hAnsi="Century Gothic"/>
          <w:sz w:val="23"/>
          <w:szCs w:val="23"/>
          <w:highlight w:val="yellow"/>
        </w:rPr>
        <w:t>egy</w:t>
      </w:r>
      <w:r>
        <w:rPr>
          <w:rFonts w:eastAsia="Calibri" w:cs="Aptos" w:ascii="Century Gothic" w:hAnsi="Century Gothic"/>
          <w:sz w:val="23"/>
          <w:szCs w:val="23"/>
        </w:rPr>
        <w:t xml:space="preserve">) példány Egyesületet illeti meg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lek jelen egyedi megállapodást, mint akaratukkal mindenben megegyezőt, az alulírott helyen és időben jóváhagyólag írták alá.</w:t>
      </w:r>
    </w:p>
    <w:p>
      <w:pPr>
        <w:pStyle w:val="Normal"/>
        <w:spacing w:before="240" w:after="240"/>
        <w:rPr/>
      </w:pPr>
      <w:r>
        <w:rPr>
          <w:rFonts w:cs="Century Gothic" w:ascii="Century Gothic" w:hAnsi="Century Gothic"/>
          <w:sz w:val="23"/>
          <w:szCs w:val="23"/>
        </w:rPr>
        <w:t xml:space="preserve">Kelt.: Budapest, 2022. </w:t>
      </w:r>
      <w:r>
        <w:rPr>
          <w:rFonts w:cs="Century Gothic" w:ascii="Century Gothic" w:hAnsi="Century Gothic"/>
          <w:sz w:val="23"/>
          <w:szCs w:val="23"/>
          <w:highlight w:val="yellow"/>
        </w:rPr>
        <w:t>…………</w:t>
      </w:r>
      <w:r>
        <w:rPr>
          <w:rFonts w:cs="Century Gothic" w:ascii="Century Gothic" w:hAnsi="Century Gothic"/>
          <w:sz w:val="23"/>
          <w:szCs w:val="23"/>
        </w:rPr>
        <w:t xml:space="preserve"> hónap </w:t>
      </w:r>
      <w:r>
        <w:rPr>
          <w:rFonts w:cs="Century Gothic" w:ascii="Century Gothic" w:hAnsi="Century Gothic"/>
          <w:sz w:val="23"/>
          <w:szCs w:val="23"/>
          <w:highlight w:val="yellow"/>
        </w:rPr>
        <w:t>….</w:t>
      </w:r>
      <w:r>
        <w:rPr>
          <w:rFonts w:cs="Century Gothic" w:ascii="Century Gothic" w:hAnsi="Century Gothic"/>
          <w:sz w:val="23"/>
          <w:szCs w:val="23"/>
        </w:rPr>
        <w:t xml:space="preserve"> na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1250"/>
          <w:tab w:val="center" w:pos="1134" w:leader="none"/>
          <w:tab w:val="center" w:pos="80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alatonberény, 2025. ……..</w:t>
        <w:tab/>
        <w:t xml:space="preserve">Balatonberény, 2025. …….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…...…....................................</w:t>
        <w:tab/>
        <w:t>….....................................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Önkormányzat</w:t>
        <w:tab/>
        <w:t>Egyesület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alatonberény Önkormányzata</w:t>
        <w:tab/>
        <w:t xml:space="preserve">Balaton Zöld Sarka 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épv.: Druskóczi Tünde</w:t>
        <w:tab/>
        <w:t>Turisztikai Egyesület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lgármester</w:t>
        <w:tab/>
        <w:t xml:space="preserve">képv.: Dákainé dr. 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udai Xénia Dorina </w:t>
      </w:r>
    </w:p>
    <w:p>
      <w:pPr>
        <w:pStyle w:val="Normal"/>
        <w:tabs>
          <w:tab w:val="clear" w:pos="1250"/>
          <w:tab w:val="center" w:pos="141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lnök</w:t>
      </w:r>
    </w:p>
    <w:p>
      <w:pPr>
        <w:pStyle w:val="Normal"/>
        <w:tabs>
          <w:tab w:val="clear" w:pos="1250"/>
          <w:tab w:val="center" w:pos="1418" w:leader="none"/>
          <w:tab w:val="center" w:pos="467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1250"/>
          <w:tab w:val="center" w:pos="1418" w:leader="none"/>
          <w:tab w:val="center" w:pos="4678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Century Gothic" w:hAnsi="Century Gothic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zmozsjelek">
    <w:name w:val="Számozásjelek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character" w:styleId="BuborkszvegChar">
    <w:name w:val="Buborékszöveg Char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LfejChar">
    <w:name w:val="Élőfej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LlbChar">
    <w:name w:val="Élőláb Char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keepLines/>
      <w:autoSpaceDE w:val="true"/>
      <w:spacing w:before="0" w:after="0"/>
      <w:ind w:left="0" w:right="0" w:hanging="0"/>
      <w:jc w:val="both"/>
      <w:textAlignment w:val="auto"/>
    </w:pPr>
    <w:rPr>
      <w:rFonts w:ascii="H-Times-Roman" w:hAnsi="H-Times-Roman" w:eastAsia="H-Times-Roman" w:cs="H-Times-Roman"/>
      <w:sz w:val="24"/>
      <w:szCs w:val="24"/>
      <w:lang w:val="da-DK"/>
    </w:rPr>
  </w:style>
  <w:style w:type="paragraph" w:styleId="Bekezds">
    <w:name w:val="Bekezdés"/>
    <w:basedOn w:val="Normal1"/>
    <w:qFormat/>
    <w:pPr>
      <w:spacing w:before="0" w:after="0"/>
      <w:ind w:left="0" w:right="0" w:firstLine="202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5:01:00Z</dcterms:created>
  <dc:creator>György Dr. Kőhegyi</dc:creator>
  <dc:description/>
  <cp:keywords/>
  <dc:language>en-US</dc:language>
  <cp:lastModifiedBy>Xénia Dorina Dr. Budai</cp:lastModifiedBy>
  <cp:lastPrinted>2020-02-25T16:56:00Z</cp:lastPrinted>
  <dcterms:modified xsi:type="dcterms:W3CDTF">2025-06-23T20:10:00Z</dcterms:modified>
  <cp:revision>15</cp:revision>
  <dc:subject/>
  <dc:title/>
</cp:coreProperties>
</file>