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E L Ő T E R J E S Z T É S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1235710" cy="178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3" r="-250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 w:val="44"/>
          <w:szCs w:val="44"/>
        </w:rPr>
        <w:t>Balatonberény Község Önkormányzat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4"/>
          <w:szCs w:val="44"/>
        </w:rPr>
        <w:t xml:space="preserve">     </w:t>
      </w:r>
      <w:r>
        <w:rPr>
          <w:rFonts w:cs="Arial" w:ascii="Arial" w:hAnsi="Arial"/>
          <w:sz w:val="44"/>
          <w:szCs w:val="44"/>
        </w:rPr>
        <w:t>Képviselő-testületének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</w:rPr>
        <w:t>2025. június 27-i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nyilvános </w:t>
      </w:r>
      <w:r>
        <w:rPr>
          <w:rFonts w:cs="Arial" w:ascii="Arial" w:hAnsi="Arial"/>
          <w:sz w:val="36"/>
          <w:szCs w:val="36"/>
        </w:rPr>
        <w:t>ülésér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Tárgy: 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öntés Balatonberény község közvilágítása aktív elemeinek javítása, felújítása tárgyú beszerzési eljárás eredményéről</w:t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 xml:space="preserve">Előadó: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uskoczi Tünd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Tisztelt Képviselő-testület!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920" w:leader="none"/>
        </w:tabs>
        <w:spacing w:lineRule="auto" w:line="276"/>
        <w:ind w:right="-120" w:hanging="0"/>
        <w:jc w:val="both"/>
        <w:rPr/>
      </w:pPr>
      <w:r>
        <w:rPr>
          <w:rFonts w:cs="Arial" w:ascii="Arial" w:hAnsi="Arial"/>
          <w:sz w:val="22"/>
          <w:szCs w:val="22"/>
        </w:rPr>
        <w:t>Balatonberény település közigazgatási területén a közvilágítás üzemeltetésével kapcsolatos feladatokat a Vilkor Ipari Kereskedelmi és Szolgáltató Kft. (Csurgó, József A. utca 2/A.) látja el. Ez 584 db világító berendezés üzemeltetését, időszakos és hibajelentés alapján történő felülvizsgálatát és javítását jelenti.</w:t>
      </w:r>
    </w:p>
    <w:p>
      <w:pPr>
        <w:pStyle w:val="Normal"/>
        <w:tabs>
          <w:tab w:val="clear" w:pos="708"/>
          <w:tab w:val="left" w:pos="1920" w:leader="none"/>
        </w:tabs>
        <w:spacing w:lineRule="auto" w:line="276"/>
        <w:ind w:right="-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spacing w:lineRule="auto" w:line="276"/>
        <w:ind w:right="-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ilkor Kft. tájékoztatása szerint a meghibásodott ENTALUX típ. közvilágítási világítótestek javítása nem lehetséges, teljes lámpatest csere szükséges. A világítótesteknek csak a lámpatest háza maradna meg, minden más eleme cserére kerülne a piacon elérhető legkorszerűbb elemre (driver, új LED lencserendszer, vezetékezés, kiegészítő túláram védelem). Ennek értelmében az önkormányzat lényegében vadonatúj, legkorszerűbb világító berendezéseket kapna egy új, világítótest árának a töredékéért. A Vilkor Kft. által megküldött hibalista 56 db meghibásodott lámpatestet tartalmaz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A kivitelezési munka elvégzése prioritás szerint (az önkormányzat által megjelölt helyszíneken), ütemezetten - az első ütemben 12 db lámpatest kiváltása - történne meg, figyelembe véve az önkormányzat 2025. évi költségvetésében erre a célra rendelkezésre álló 1.200.000,- Ft + ÁFA költségkeretet. 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z első ütem teljesítési időtartama a munkaterület átadását követő legkésőbb 90 naptári nap. Az önkormányzat Vállalkozó előzetes írásbeli bejelentése alapján előteljesítést elfogad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rvezett kivitelezési munka előkészítéseként - a Kbt. hatálya alá nem tartozó - meghívásos ajánlatkérésre került sor, Balatonberény közigazgatási területén meghibásodott világító berendezések - I. ütemben 12 db - kiváltásá</w:t>
      </w:r>
      <w:r>
        <w:rPr>
          <w:rFonts w:cs="Arial" w:ascii="Arial" w:hAnsi="Arial"/>
          <w:bCs/>
          <w:spacing w:val="-2"/>
          <w:sz w:val="22"/>
          <w:szCs w:val="22"/>
          <w:lang w:eastAsia="ar-SA"/>
        </w:rPr>
        <w:t>ra vonatkozóan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z ajánlati felhívás 3, a kivitelezési munkára alkalmas gazdasági társaság részére lett megküldv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lhívásra a Vilkor Ipari Kereskedelmi és Szolgáltató Kft. (Csurgó, József A. utca 2/A.) nem nyújtotta be ajánlatát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 felhívásra a következő gazdasági szervezetek az alábbiak szerint nyújtották be árajánlatukat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jánlattevő neve és címe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H Közvilágítás Kft. 8330 Sümeg, Árpád u. 17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Az ajánlat e-mail útján érkezett, megfelelő tartalommal.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8"/>
        <w:gridCol w:w="4586"/>
      </w:tblGrid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lightGray"/>
              </w:rPr>
              <w:t>Ajánlat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ind w:right="-32" w:hanging="0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lightGray"/>
              </w:rPr>
              <w:t>Ajánlat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M36"/>
              <w:spacing w:before="120" w:after="120"/>
              <w:ind w:right="-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ttó vállalkozói díj (HUF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012.850.- Ft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jánlattevő neve és címe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ÖZVIL Első Magyar Közvilágítási Zrt. 4025 Debrecen, Piac u. 77.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Az ajánlat e-mail útján érkezett, megfelelő tartalommal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8"/>
        <w:gridCol w:w="4586"/>
      </w:tblGrid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ind w:right="-3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M36"/>
              <w:spacing w:before="120" w:after="120"/>
              <w:ind w:right="-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ttó vállalkozói díj (HUF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106.119.-Ft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Bíráló Bizottság a benyújtott ajánlatok áttanulmányozását követően egyhangúan megállapította, hogy valamennyi ajánlattevő ajánlata tartalmazza az ajánlattételi felhívásban előírtakat, hiánypótlási felhívás kibocsátására nem volt szükség. A Bíráló Bizottság tagjai az ajánlattételi felhívásban megadott szempontok szerint a benyújtott ajánlatokat értékelték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Bírálati szempont: ajánlatkérő az ajánlattételi felhívásban, meghatározott feltételeknek megfelelő ajánlatokat a legalacsonyabb összegű ellenszolgáltatás szempontja alapján bírálta el. Az értékelés alapján a Bizottság az alábbi érdemi döntési javaslatot hozza, illetve terjeszti elő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Határozati javaslat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alatonberény Község Önkormányzata Képviselő-testületének …/2025.(VI.27.) határozata</w:t>
      </w:r>
      <w:r>
        <w:rPr>
          <w:b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Balatonberény község közvilágítása aktív elemeinek javítása, felújítása tárgyú beszerzési eljárás eredményéről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Balatonberény Község Önkormányzat Képviselő-testülete, a </w:t>
      </w:r>
      <w:bookmarkStart w:id="0" w:name="_Hlk5239210153"/>
      <w:r>
        <w:rPr>
          <w:rFonts w:cs="Arial" w:ascii="Arial" w:hAnsi="Arial"/>
          <w:sz w:val="22"/>
          <w:szCs w:val="22"/>
        </w:rPr>
        <w:t>Balatonberény közigazgatási területén meghibásodott világító berendezések - I. ütemben 12 db lámpatest - kiváltásá</w:t>
      </w:r>
      <w:r>
        <w:rPr>
          <w:rFonts w:cs="Arial" w:ascii="Arial" w:hAnsi="Arial"/>
          <w:bCs/>
          <w:spacing w:val="-2"/>
          <w:sz w:val="22"/>
          <w:szCs w:val="22"/>
          <w:lang w:eastAsia="ar-SA"/>
        </w:rPr>
        <w:t>ra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bookmarkEnd w:id="0"/>
      <w:r>
        <w:rPr>
          <w:rFonts w:cs="Arial" w:ascii="Arial" w:hAnsi="Arial"/>
          <w:sz w:val="22"/>
          <w:szCs w:val="22"/>
          <w:lang w:eastAsia="ar-SA"/>
        </w:rPr>
        <w:t>i</w:t>
      </w:r>
      <w:r>
        <w:rPr>
          <w:rFonts w:cs="Arial" w:ascii="Arial" w:hAnsi="Arial"/>
          <w:sz w:val="22"/>
          <w:szCs w:val="22"/>
        </w:rPr>
        <w:t>ndított - a Kbt. hatálya alá nem tartozó - beszerzési eljárásban beérkezett ajánlatokat megismerte, megtárgyalta és a kivitelezésről és a kivitelező kiválasztásáról az alábbiak szerint dönt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1. A rendelkezésre álló forrás figyelembevételével a beérkezett ajánlatok alapján, a</w:t>
      </w:r>
      <w:r>
        <w:rPr>
          <w:rFonts w:cs="Arial" w:ascii="Arial" w:hAnsi="Arial"/>
          <w:bCs/>
          <w:spacing w:val="-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</w:rPr>
        <w:t>Balatonberény közigazgatási területén meghibásodott világító berendezések - I. ütemben 12 db lámpatest - kiváltásának</w:t>
      </w:r>
      <w:r>
        <w:rPr>
          <w:rFonts w:cs="Arial" w:ascii="Arial" w:hAnsi="Arial"/>
          <w:bCs/>
          <w:spacing w:val="-2"/>
          <w:sz w:val="22"/>
          <w:szCs w:val="22"/>
          <w:lang w:eastAsia="ar-SA"/>
        </w:rPr>
        <w:t xml:space="preserve"> munkálatairól</w:t>
      </w:r>
      <w:r>
        <w:rPr>
          <w:rFonts w:cs="Arial" w:ascii="Arial" w:hAnsi="Arial"/>
          <w:sz w:val="22"/>
          <w:szCs w:val="22"/>
        </w:rPr>
        <w:t>, annak megrendeléséről dönt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2. A kivitelezési munkának elvégzésére kivitelezőnek kiválasztja a legkedvezőbb ajánlatot adó és a munka elvégzésére alkalmasnak ítélt </w:t>
      </w:r>
      <w:r>
        <w:rPr>
          <w:rFonts w:cs="Arial" w:ascii="Arial" w:hAnsi="Arial"/>
          <w:sz w:val="22"/>
          <w:szCs w:val="22"/>
        </w:rPr>
        <w:t xml:space="preserve">PLH Közvilágítás Kft. (8330 Sümeg, Árpád u. 17. sz., </w:t>
      </w:r>
      <w:r>
        <w:rPr>
          <w:rFonts w:cs="Arial" w:ascii="Arial" w:hAnsi="Arial"/>
          <w:sz w:val="22"/>
          <w:szCs w:val="22"/>
          <w:lang w:eastAsia="ar-SA"/>
        </w:rPr>
        <w:t>képviseli Sándor Ákos Gábor ügyvezető) gazdasági társaságot bruttó 1.012.850.- Ft. vállalási díjjal, továbbá a kivitelezés elvégzésére 2025. szeptember 30-i teljesítési határidő megadásával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képviselő-testület felhatalmazza a polgármestert a vállalkozási szerződés megkötésére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atáridő: 2025. július 2.</w:t>
      </w:r>
    </w:p>
    <w:p>
      <w:pPr>
        <w:pStyle w:val="Listaszerbekezds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elős: Druskoczi Tünde polgármester</w:t>
      </w:r>
    </w:p>
    <w:p>
      <w:pPr>
        <w:pStyle w:val="Listaszerbekezds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latonberény, 2025. június 23.</w:t>
      </w:r>
    </w:p>
    <w:p>
      <w:pPr>
        <w:pStyle w:val="Normal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skoczi Tünde sk.</w:t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olgármester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55245" cy="153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2.1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763888888888889in,0.00763888888888889in,0.00763888888888889in,0.00763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erettartalom">
    <w:name w:val="Kerettartalom"/>
    <w:basedOn w:val="TextBody"/>
    <w:qFormat/>
    <w:pPr/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M36">
    <w:name w:val="CM36"/>
    <w:basedOn w:val="Normal"/>
    <w:next w:val="Normal"/>
    <w:qFormat/>
    <w:pPr>
      <w:widowControl w:val="false"/>
      <w:autoSpaceDE w:val="false"/>
      <w:spacing w:before="0" w:after="280"/>
    </w:pPr>
    <w:rPr>
      <w:rFonts w:ascii="Book Antiqua" w:hAnsi="Book Antiqua" w:cs="Book Antiq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0:54:00Z</dcterms:created>
  <dc:creator>tulajdonos</dc:creator>
  <dc:description/>
  <cp:keywords/>
  <dc:language>en-US</dc:language>
  <cp:lastModifiedBy>user</cp:lastModifiedBy>
  <dcterms:modified xsi:type="dcterms:W3CDTF">2025-06-23T13:56:00Z</dcterms:modified>
  <cp:revision>30</cp:revision>
  <dc:subject/>
  <dc:title>JEGYZŐKÖNYV</dc:title>
</cp:coreProperties>
</file>