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sz w:val="32"/>
          <w:szCs w:val="32"/>
        </w:rPr>
        <w:t>Megállapodá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Balatonberény Község Önkormányzata</w:t>
      </w:r>
      <w:r>
        <w:rPr/>
        <w:t xml:space="preserve">, 8649 Balatonberény, Kossuth tér 1., adószám: 15731443-2-14, bankszámlaszám: 11743095-15396860, képviseletében: Druskoczi Tünde polgármester, mint bérbeadó (a továbbiakban: Bérbead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NBBH Kft</w:t>
      </w:r>
      <w:r>
        <w:rPr/>
        <w:t xml:space="preserve">. (székhely: 8300. Tapolca, Ady E. u. 16., adószám: 28961877-2-19) képviseletében </w:t>
      </w:r>
      <w:r>
        <w:rPr>
          <w:b/>
        </w:rPr>
        <w:t>Fülöp Zoltán</w:t>
      </w:r>
      <w:r>
        <w:rPr/>
        <w:t>, mint bérlő (a továbbiakban: Bérlő) között,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Bérbeadó területet biztosít Bérlő részére az üzemeltetésében/tulajdonában álló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</w:rPr>
      </w:pPr>
      <w:r>
        <w:rPr>
          <w:b/>
        </w:rPr>
        <w:t>Balatonberény Erdért strand (02/19 hrsz) 1 csapat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</w:rPr>
      </w:pPr>
      <w:r>
        <w:rPr>
          <w:b/>
        </w:rPr>
        <w:t>Balatonberény, Csicsergőtől keletre eső területen (1239/13 hrsz) 1 csapat részére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a 2025. október 3. 08.00 óra és 2025. október 11. 09.00 óra között tartandó XIII. Nemzeti Balatoni Bojlis Horgászverseny résztvevői számára.</w:t>
      </w:r>
    </w:p>
    <w:p>
      <w:pPr>
        <w:pStyle w:val="Normal"/>
        <w:ind w:left="54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ő felek rögzítik, hogy a fentiekben megjelölt rendezvény megtartásához szükséges mindennemű hatósági engedély beszerzése, a kötelező hatósági bejelentések megtétele bérlőt, mint a rendezvény szervezőjét és lebonyolítóját terhel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rlő kijelenti, hogy a jelen szerződés tárgyát képező partot ismeri, azt megtekintette és tudomással bír a terület adottságáról, felszereltségéről, közüzemi ellátottságáról, jelenlegi állapotáról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Bérbeadó a megállapodás tárgyát képező területen biztosítja egyrészt a verseny     lebonyolításához szükséges Balatoni partszakaszát áram és vízvételi lehetőség nélkül, másrészt sátor helyeket, ahol a versenyre maximum 5 fős csapatok saját sátrakat állíthatnak fel. A bérlő köteles a terület tisztántartásáról, a keletkezett hulladék összegyűjtéséről és elszállíttatásáról folyamatosan gondoskodni. A bérlet megszűnését követően a bérlő köteles a bérelt területet eredeti, rendeltetésszerű és tiszta állapotban visszaszolgáltatn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ő Felek jelen szerződést kizárólag a rendezvény időtartamára kötik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rződő Felek a fentiekért az alábbi díjban állapodnak meg: </w:t>
      </w:r>
      <w:r>
        <w:rPr>
          <w:b/>
        </w:rPr>
        <w:t>….. Ft/csapat (ÁFA mentes)</w:t>
      </w:r>
      <w:r>
        <w:rPr/>
        <w:t xml:space="preserve">, melyet a Bérlő számla ellenében, a megállapodás aláírásától számított 15 napon belül utalással fizet meg a Bérbeadó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szélyhelyzetre tekintettel esetleges kormányintézkedések következtében, ha és amennyiben a verseny megrendezése meghiúsulna, úgy Bérlő a bérleti díjat vissza nem kéri, hanem a jelenlegivel azonos feltételekkel későbbi időpontra helyezi át a rendezvény megtartását, Bérbeadóval egyeztet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az aláírás napján lép hatályba és megszűnik a megállapodásban foglalt rendezvény befejezésének napján. Bérlő kötelezettséget vállal arra, hogy jelen megállapodás alapján bérbeadott területen, illetve az azon elhelyezett épületekben, egyéb műtárgyakban esetlegesen okozott kárt a Bérbeadó részére 8 napon belül megtér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megállapodnak abban, hogy jelen szerződést annak aláírását követően indokolás nélkül, egyik fél sem jogosult felmondani. Egyoldalú elállási jog kizárólag Bérbeadót illeti meg, amennyiben Bérlő a jelen megállapodásban meghatározott fizetési kötelezettségét határidőben nem teljesíti. A szerződés felmondására csak szerződésszegés esetén kerülhet sor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len szerződésben nem szabályozott kérdésekben a Ptk. rendelkezései az irányadók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esetleges jogvitájukat elsősorban békés úton kísérlik meg egymással rendezni. Ennek sikertelensége esetén kikötik a Tapolcai Járásbíróság kizárólagos illetékességét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Balatonberény, 2025. ……………hó ……n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skoczi Tünd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ülöp Zoltán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ügyvezető igazgat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Pénzügyi ellenjegyzés: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keresztúr, 2025. július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émeth Gyöngyi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ü. vezető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450" w:right="0" w:hanging="0"/>
      <w:jc w:val="both"/>
    </w:pPr>
    <w:rPr>
      <w:sz w:val="26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11:00Z</dcterms:created>
  <dc:creator>Rendszergazda</dc:creator>
  <dc:description/>
  <cp:keywords/>
  <dc:language>en-US</dc:language>
  <cp:lastModifiedBy>user</cp:lastModifiedBy>
  <cp:lastPrinted>2020-09-21T16:37:00Z</cp:lastPrinted>
  <dcterms:modified xsi:type="dcterms:W3CDTF">2025-07-22T10:48:00Z</dcterms:modified>
  <cp:revision>4</cp:revision>
  <dc:subject/>
  <dc:title>Szerződés</dc:title>
</cp:coreProperties>
</file>